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ШЕСТАЯ ВНЕОЧЕРЕДНАЯ СЕССИЯ СОВЕТ ДЕПУТАТОВ ШУГУРОВСКОГО СЕЛЬСКОГО ПОСЕЛЕНИЯ БОЛЬШЕБЕРЕЗНИКОВСКОГО МУНИЦИПАЛЬНОГО РАЙОНА РЕСПУБЛИКИ МОРДОВИЯ</w:t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от  25.05. 2023 года                                                                                                       №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" w:leader="none"/>
        </w:tabs>
        <w:jc w:val="both"/>
        <w:rPr/>
      </w:pPr>
      <w:r>
        <w:rPr>
          <w:b/>
        </w:rPr>
        <w:t xml:space="preserve">       </w:t>
      </w:r>
      <w:r>
        <w:rPr>
          <w:b/>
        </w:rPr>
        <w:t>Об изменениях и дополнениях в Решение Совета депутатов  Шугуровского сельского поселения Большеберезниковского муниципального района Республики Мордовия от 27 декабря 2022 года № 27 «О бюджете Шугуровского сельского поселения   Большеберезниковского муниципального района Республики Мордовия на 2023 год и плановый период 2024 и 2025 годов»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40" w:leader="none"/>
        </w:tabs>
        <w:ind w:firstLine="567"/>
        <w:jc w:val="both"/>
        <w:rPr/>
      </w:pPr>
      <w:r>
        <w:rPr/>
        <w:t>Внести в Решение Совета депутатов Шугуровского сельского поселения</w:t>
      </w:r>
      <w:r>
        <w:rPr>
          <w:b/>
        </w:rPr>
        <w:t xml:space="preserve">   </w:t>
      </w:r>
      <w:r>
        <w:rPr/>
        <w:t>Большеберезниковского муниципального района Республики Мордовия от 27 декабря 2022 года № 27  «О бюджете Шугуровского сельского поселения Большеберезниковского муниципального района Республики Мордовия на 2023 год и плановый период 2024 и 2025 годов»</w:t>
      </w:r>
      <w:r>
        <w:rPr>
          <w:b/>
        </w:rPr>
        <w:t xml:space="preserve"> </w:t>
      </w:r>
      <w:r>
        <w:rPr/>
        <w:t>следующие изменения и допол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 изложить в следующей редакции:</w:t>
      </w:r>
    </w:p>
    <w:p>
      <w:pPr>
        <w:pStyle w:val="Normal"/>
        <w:ind w:left="11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left="-181" w:right="0" w:firstLine="18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 Статья 1. Основные характеристики бюджета Шугуровского сельского поселения Большеберезниковского муниципального райо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публики Мордов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бюджет Шугуровского сельского поселения Большеберезниковского муниципального района  Республики Мордовия на 2023 год по доходам в сумме  7 078,0 тыс. рублей и расходам в сумме 7 087,5 тыс. рублей, с превышением расходов над доходами в сумме 9,5 тыс. рублей, исходя из уровня инфляции, не превышающего 4,1 процента (декабрь 2023 года к декабрю 2022 года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дить бюджет Шугуровского сельского поселения Большеберезниковского муниципального района Республики Мордовия на 2024 год по доходам в сумме  1 532,0 тыс. рублей и расходам в сумме 1 501,7 тыс. рублей, в том числе условно утвержденные расходы в сумме  28,9 тыс. рублей, с превышением доходов над расходами в сумме 30,3 тыс. рублей, исходя из уровня инфляции, не превышающего 4,0 процента (декабрь 2024 года к декабрю 2023 года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твердить бюджет Шугуровского сельского поселения Большеберезниковского муниципального района  Республики Мордовия на 2025 год по доходам в сумме 1 255,7 тыс. рублей и расходам в сумме 1 215,9 тыс. рублей, в том числе условно утвержденные расходы в сумме  43,1 тыс. рублей, с превышением доходов над расходами в сумме 39,8 тыс. рублей, исходя из уровня инфляции, не превышающего 4,0 процента (декабрь 2025 года к декабрю 2024 года).</w:t>
      </w:r>
    </w:p>
    <w:p>
      <w:pPr>
        <w:pStyle w:val="ConsNormal"/>
        <w:ind w:left="567" w:righ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ind w:left="567" w:righ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2520" w:leader="none"/>
        </w:tabs>
        <w:ind w:left="1145" w:right="0" w:hanging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 изложить в новой редакц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бъем безвозмездных поступлений в бюджет Шугур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ольшеберезни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спублики Мордов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3 год и на плановый период 2024 и 2025 годов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5446"/>
        <w:gridCol w:w="993"/>
        <w:gridCol w:w="992"/>
        <w:gridCol w:w="957"/>
      </w:tblGrid>
      <w:tr>
        <w:trPr>
          <w:trHeight w:val="107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112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74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89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09,1</w:t>
            </w:r>
          </w:p>
        </w:tc>
      </w:tr>
      <w:tr>
        <w:trPr>
          <w:trHeight w:val="27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,1</w:t>
            </w:r>
          </w:p>
        </w:tc>
      </w:tr>
      <w:tr>
        <w:trPr>
          <w:trHeight w:val="7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0000 0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5001 0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</w:t>
            </w:r>
          </w:p>
        </w:tc>
      </w:tr>
      <w:tr>
        <w:trPr>
          <w:trHeight w:val="27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15001 10 0000 150 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5002 0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15002 1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0000 0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2 02 25065 00 0000 150 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Субсидии бюджетам на реализацию государственных программ субъектов Российской Федерации в области использования и охраны водных объектов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 02 25065 10 0000 150 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убсидии бюджетам сельских поселений на реализацию государственных программ субъектов Российской Федерации в области использования и охраны водных объектов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9999 0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9999 1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0000 0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2</w:t>
            </w:r>
          </w:p>
        </w:tc>
      </w:tr>
      <w:tr>
        <w:trPr>
          <w:trHeight w:val="263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0024 0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30024 1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5118 0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7</w:t>
            </w:r>
          </w:p>
        </w:tc>
      </w:tr>
      <w:tr>
        <w:trPr>
          <w:trHeight w:val="70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35118 1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285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40000 0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,0</w:t>
            </w:r>
          </w:p>
        </w:tc>
      </w:tr>
      <w:tr>
        <w:trPr>
          <w:trHeight w:val="576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40014 0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,0</w:t>
            </w:r>
          </w:p>
        </w:tc>
      </w:tr>
      <w:tr>
        <w:trPr>
          <w:trHeight w:val="349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40014 1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167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49999 0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49999 10 0000 150 </w:t>
            </w:r>
          </w:p>
        </w:tc>
        <w:tc>
          <w:tcPr>
            <w:tcW w:w="5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>
          <w:color w:val="000000"/>
        </w:rPr>
      </w:pPr>
      <w:r>
        <w:rPr>
          <w:color w:val="000000"/>
        </w:rPr>
        <w:t>Приложение 2 изложить в новой редакции:</w:t>
      </w:r>
    </w:p>
    <w:p>
      <w:pPr>
        <w:pStyle w:val="Normal"/>
        <w:tabs>
          <w:tab w:val="clear" w:pos="708"/>
          <w:tab w:val="left" w:pos="1230" w:leader="none"/>
        </w:tabs>
        <w:ind w:left="114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«Ведомственная структура расходов бюджета Шугуровского сельского поселения Большеберезниковского муниципального района Республики Мордовия на 2023 год и на плановый период 2024 и 2025 годов»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89"/>
        <w:gridCol w:w="416"/>
        <w:gridCol w:w="540"/>
        <w:gridCol w:w="499"/>
        <w:gridCol w:w="367"/>
        <w:gridCol w:w="416"/>
        <w:gridCol w:w="739"/>
        <w:gridCol w:w="659"/>
        <w:gridCol w:w="996"/>
        <w:gridCol w:w="989"/>
        <w:gridCol w:w="992"/>
      </w:tblGrid>
      <w:tr>
        <w:trPr>
          <w:trHeight w:val="134" w:hRule="atLeast"/>
        </w:trPr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2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89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7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5,9</w:t>
            </w:r>
          </w:p>
        </w:tc>
      </w:tr>
      <w:tr>
        <w:trPr>
          <w:trHeight w:val="120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7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5,9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513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86,1</w:t>
            </w:r>
          </w:p>
        </w:tc>
      </w:tr>
      <w:tr>
        <w:trPr>
          <w:trHeight w:val="27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02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12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100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105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144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7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120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8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75,8</w:t>
            </w:r>
          </w:p>
        </w:tc>
      </w:tr>
      <w:tr>
        <w:trPr>
          <w:trHeight w:val="10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</w:t>
            </w:r>
          </w:p>
        </w:tc>
      </w:tr>
      <w:tr>
        <w:trPr>
          <w:trHeight w:val="120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</w:t>
            </w:r>
          </w:p>
        </w:tc>
      </w:tr>
      <w:tr>
        <w:trPr>
          <w:trHeight w:val="27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144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7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44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70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7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5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й службы в Шугуровском сельском поселении Большеберезниковского муниципального района Республики Мордовия на 2023-2025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профессиональной муниципальной служб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, переподготовка и повышение квалификации кадр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51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479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120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144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</w:tr>
      <w:tr>
        <w:trPr>
          <w:trHeight w:val="67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0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78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96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на гидротехнических сооружениях по пропуску весеннего павод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932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</w:rPr>
              <w:t xml:space="preserve">Водное хозяйство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1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ое мероприятие "Капитальный ремонт ГТС пруда на реке Дожга с. Шугурово"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питальный ремонт гидротехнических сооружений, находящихся в муниципальной собственност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127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261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703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27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69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2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7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96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70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7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29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988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48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озеленение территории сельского посе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27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388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667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51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51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49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120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36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4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1560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130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сшее должностное лицо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3  изложить в новой редакции: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«Распределение бюджетных ассигнований бюджета Шугуровского  сельского поселения Большеберезниковского муниципального района </w:t>
      </w:r>
      <w:r>
        <w:rPr>
          <w:b/>
          <w:bCs/>
        </w:rPr>
        <w:t xml:space="preserve">Республики Мордовия </w:t>
      </w:r>
      <w:r>
        <w:rPr>
          <w:b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на плановый период 2024 и 2025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6"/>
        <w:gridCol w:w="540"/>
        <w:gridCol w:w="550"/>
        <w:gridCol w:w="316"/>
        <w:gridCol w:w="416"/>
        <w:gridCol w:w="739"/>
        <w:gridCol w:w="567"/>
        <w:gridCol w:w="993"/>
        <w:gridCol w:w="992"/>
        <w:gridCol w:w="992"/>
      </w:tblGrid>
      <w:tr>
        <w:trPr>
          <w:trHeight w:val="40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2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5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86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2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75,8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6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6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</w:tr>
      <w:tr>
        <w:trPr>
          <w:trHeight w:val="3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на гидротехнических сооружениях по пропуску весеннего павод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9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1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 ГТС пруда на реке Дожга с. Шугуро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36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8,6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1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2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1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28,9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43,1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28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43,1 </w:t>
            </w:r>
          </w:p>
        </w:tc>
      </w:tr>
      <w:tr>
        <w:trPr>
          <w:trHeight w:val="7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,1 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сшее должностное лицо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,1 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,1 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,1 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,1 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numPr>
          <w:ilvl w:val="0"/>
          <w:numId w:val="1"/>
        </w:numPr>
        <w:ind w:left="1145" w:right="0" w:hanging="43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4  изложить в новой редакции:</w:t>
      </w:r>
    </w:p>
    <w:p>
      <w:pPr>
        <w:pStyle w:val="ConsNormal"/>
        <w:ind w:left="1145" w:righ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«Распределение бюджетных ассигнований бюджета Шугуровского сельского поселения Большеберезниковского муниципального района </w:t>
      </w:r>
      <w:r>
        <w:rPr>
          <w:b/>
          <w:bCs/>
        </w:rPr>
        <w:t xml:space="preserve">Республики Мордовия </w:t>
      </w:r>
      <w:r>
        <w:rPr>
          <w:b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3 год и на плановый период 2024 и 2025 годов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550"/>
        <w:gridCol w:w="316"/>
        <w:gridCol w:w="416"/>
        <w:gridCol w:w="739"/>
        <w:gridCol w:w="567"/>
        <w:gridCol w:w="425"/>
        <w:gridCol w:w="545"/>
        <w:gridCol w:w="589"/>
        <w:gridCol w:w="993"/>
        <w:gridCol w:w="992"/>
        <w:gridCol w:w="992"/>
      </w:tblGrid>
      <w:tr>
        <w:trPr>
          <w:trHeight w:val="390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74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5,9</w:t>
            </w:r>
          </w:p>
        </w:tc>
      </w:tr>
      <w:tr>
        <w:trPr>
          <w:trHeight w:val="27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133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в Шугуровском сельском поселении Большеберезниковского муниципального района Республики Мордовия на 2023-2025 годы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профессиональной муниципальной служб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, переподготовка и повышение квалификации кадр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781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ое мероприятие "Капитальный ремонт ГТС пруда на реке Дожга с. Шугурово"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питальный ремонт гидротехнических сооружений, находящихся в муниципальной собственности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66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987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29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5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27,2</w:t>
            </w:r>
          </w:p>
        </w:tc>
      </w:tr>
      <w:tr>
        <w:trPr>
          <w:trHeight w:val="109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4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27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2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7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82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94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108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98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201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93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123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144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439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129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10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</w:tr>
      <w:tr>
        <w:trPr>
          <w:trHeight w:val="7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7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18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96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123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99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17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21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79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24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99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7</w:t>
            </w:r>
          </w:p>
        </w:tc>
      </w:tr>
      <w:tr>
        <w:trPr>
          <w:trHeight w:val="76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7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96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</w:t>
            </w:r>
          </w:p>
        </w:tc>
      </w:tr>
      <w:tr>
        <w:trPr>
          <w:trHeight w:val="13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93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51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70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27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93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>
          <w:trHeight w:val="457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27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94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117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</w:tr>
      <w:tr>
        <w:trPr>
          <w:trHeight w:val="599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</w:tr>
      <w:tr>
        <w:trPr>
          <w:trHeight w:val="96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100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13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на гидротехнических сооружениях по пропуску весеннего павод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  изложить в новой редакции:</w:t>
      </w:r>
    </w:p>
    <w:p>
      <w:pPr>
        <w:pStyle w:val="Normal"/>
        <w:ind w:left="10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«Источники внутреннего финансирования дефицита бюджета Шугуровского сельского поселения Большеберезниковского муниципального района  Республики Мордовия на 2023 год и на плановый период 2024 и 2025</w:t>
      </w:r>
      <w:r>
        <w:rPr/>
        <w:t xml:space="preserve"> годов»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993"/>
        <w:gridCol w:w="992"/>
        <w:gridCol w:w="992"/>
      </w:tblGrid>
      <w:tr>
        <w:trPr>
          <w:trHeight w:val="54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6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12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х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сточники финансирования дефицита бюджетов - всего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9,8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точники внутреннего финансирования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9,8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0 0000 7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влечение кредитов от кредитных организаций в валюте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влечение сельскими поселениями кредитов от кредитных организаций в валюте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000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8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8</w:t>
            </w:r>
          </w:p>
        </w:tc>
      </w:tr>
      <w:tr>
        <w:trPr>
          <w:trHeight w:val="27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00 0000 8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гашение бюджетных кредитов, полученных из  других бюджетов бюджетной системы Российской Федерации в валюте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8</w:t>
            </w:r>
          </w:p>
        </w:tc>
      </w:tr>
      <w:tr>
        <w:trPr>
          <w:trHeight w:val="1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гашение бюджетами сельских поселений кредитов из  других бюджетов бюджетной системы Российской Федерации в валюте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8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точники внешнего финансирования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000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остатков средств, всего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55,7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500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55,7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000 0000 500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55,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00 0000 510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55,7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10 0000 510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55,7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остатков средств, всего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7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600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7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000 0000 600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00 0000 610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7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10 0000 610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7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 </w:t>
      </w:r>
      <w:r>
        <w:rPr>
          <w:bCs/>
          <w:color w:val="000000"/>
          <w:sz w:val="22"/>
          <w:szCs w:val="22"/>
        </w:rPr>
        <w:t xml:space="preserve">  Приложение  6  изложить в новой редакции: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«Программа муниципальных внутренних заимствований Шугуровского сельского поселения Большеберезниковского муниципального района  Республики Мордовия на 2023 год и на плановый период 2024 и 2025 годов»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826"/>
        <w:gridCol w:w="993"/>
        <w:gridCol w:w="992"/>
        <w:gridCol w:w="1023"/>
      </w:tblGrid>
      <w:tr>
        <w:trPr>
          <w:trHeight w:val="233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6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112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15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ъем привл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ъем средств, направляемых на погашение основной суммы долг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0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9,8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ъем привлечения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ъем средств, направляемых на погашение основной суммы долг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0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9,8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9,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8.</w:t>
      </w:r>
      <w:r>
        <w:rPr>
          <w:color w:val="000000"/>
        </w:rPr>
        <w:t xml:space="preserve"> Статью 7  изложить в новой редакции:</w:t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ступление настоящего Решения в силу</w:t>
      </w:r>
    </w:p>
    <w:p>
      <w:pPr>
        <w:pStyle w:val="TextBody"/>
        <w:ind w:firstLine="1134"/>
        <w:rPr/>
      </w:pPr>
      <w:r>
        <w:rPr/>
        <w:t>Настоящее Решение вступает в силу со дня его официального опубликования»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Глава Шугуровского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сельского поселения  </w:t>
        <w:tab/>
        <w:tab/>
        <w:t xml:space="preserve">                 </w:t>
        <w:tab/>
        <w:tab/>
        <w:tab/>
      </w:r>
      <w:r>
        <w:rPr/>
        <w:t>А.В. Николаева</w:t>
      </w:r>
    </w:p>
    <w:p>
      <w:pPr>
        <w:pStyle w:val="ConsNonformat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435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b/>
      <w:bCs/>
      <w:color w:val="9933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119"/>
    </w:pPr>
    <w:rPr>
      <w:rFonts w:eastAsia="Lucida Sans Unicode" w:cs="Tahoma"/>
      <w:color w:val="000000"/>
      <w:lang w:val="en-US" w:bidi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color w:val="000000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color w:val="000000"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FFFFFF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FFFFFF"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FFFF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b/>
      <w:bCs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3300"/>
      <w:sz w:val="28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bottom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bottom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bottom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bottom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5:26:00Z</dcterms:created>
  <dc:creator>1</dc:creator>
  <dc:description/>
  <cp:keywords/>
  <dc:language>en-US</dc:language>
  <cp:lastModifiedBy>С-СОВЕТ1</cp:lastModifiedBy>
  <cp:lastPrinted>2023-05-30T13:28:00Z</cp:lastPrinted>
  <dcterms:modified xsi:type="dcterms:W3CDTF">2023-05-30T10:29:00Z</dcterms:modified>
  <cp:revision>6</cp:revision>
  <dc:subject/>
  <dc:title>Совет депутатов шестого созыва Косогорского сельского поселения Большеберезниковского муниципального района</dc:title>
</cp:coreProperties>
</file>