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Шугу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берез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18.12.2018 г                                                                             №7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б утверждении муниципальной долгосрочной</w:t>
      </w:r>
    </w:p>
    <w:p>
      <w:pPr>
        <w:pStyle w:val="Normal"/>
        <w:ind w:firstLine="360"/>
        <w:rPr/>
      </w:pPr>
      <w:r>
        <w:rPr/>
        <w:t>целевой программы «Обеспечение безопасности</w:t>
      </w:r>
    </w:p>
    <w:p>
      <w:pPr>
        <w:pStyle w:val="Normal"/>
        <w:ind w:firstLine="360"/>
        <w:rPr/>
      </w:pPr>
      <w:r>
        <w:rPr/>
        <w:t xml:space="preserve">гидротехнических сооружений, находящихся </w:t>
      </w:r>
    </w:p>
    <w:p>
      <w:pPr>
        <w:pStyle w:val="Normal"/>
        <w:ind w:firstLine="360"/>
        <w:rPr/>
      </w:pPr>
      <w:r>
        <w:rPr/>
        <w:t>на территории Шугуровского сельского поселения</w:t>
      </w:r>
    </w:p>
    <w:p>
      <w:pPr>
        <w:pStyle w:val="Normal"/>
        <w:ind w:firstLine="360"/>
        <w:rPr/>
      </w:pPr>
      <w:r>
        <w:rPr/>
        <w:t>Большеберезниковского муниципального района на 2018-2020 г.г.»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 xml:space="preserve">    </w:t>
      </w:r>
      <w:r>
        <w:rPr/>
        <w:t xml:space="preserve">В соответствии с постановлением Правительства РМ от 16.09.2001 г №397 (ред. От   04.12.2018 г)  «Об утверждении Государственной программы Республики Мордовия «Развитие водохозяйственного комплекса Республики Мордовия» на 2014-2020 годы», администрация Шугуровского сельского поселения 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 xml:space="preserve">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left="36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муниципальную целевую программу  «Обеспечение безопасности гидротехнических сооружений, находящихся на территории Шугуровского сельского поселения на 2018-2020 годы»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, что в ходе реализации целевой программы «Обеспечение безопасности гидротехнических сооружений, находящихся на территории Шугуровского сельского поселения»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его официального опубликования в информационном бюллетене Шугуровского сельского поселения, в сетях интернета на официальном сайте Шугур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лава Шугуровского сельского поселения                                 А.В.Нико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/>
        <w:t>Приложение</w:t>
      </w:r>
    </w:p>
    <w:p>
      <w:pPr>
        <w:pStyle w:val="Normal"/>
        <w:ind w:firstLine="5580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580"/>
        <w:jc w:val="both"/>
        <w:rPr/>
      </w:pPr>
      <w:r>
        <w:rPr/>
        <w:t>Шугуровского сельского поселения</w:t>
      </w:r>
    </w:p>
    <w:p>
      <w:pPr>
        <w:pStyle w:val="Normal"/>
        <w:ind w:firstLine="5580"/>
        <w:jc w:val="both"/>
        <w:rPr/>
      </w:pPr>
      <w:r>
        <w:rPr/>
        <w:t>Большеберезников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</w:t>
      </w:r>
    </w:p>
    <w:p>
      <w:pPr>
        <w:pStyle w:val="Normal"/>
        <w:ind w:firstLine="5580"/>
        <w:jc w:val="both"/>
        <w:rPr/>
      </w:pPr>
      <w:r>
        <w:rPr/>
        <w:t>от 18.12.2018 г №77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долгосрочная целевая программа «Обеспечение безопасност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гидротехнических сооружений, находящихся на территор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Шугуровского сельского поселения Большеберезниковского муниципального района на 2018-2020 г г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- Муниципальная долгосрочная целевая программа «Обеспечение безопасности </w:t>
            </w:r>
          </w:p>
          <w:p>
            <w:pPr>
              <w:pStyle w:val="Normal"/>
              <w:rPr/>
            </w:pPr>
            <w:r>
              <w:rPr/>
              <w:t xml:space="preserve">гидротехнических сооружений, находящихся на территории </w:t>
            </w:r>
          </w:p>
          <w:p>
            <w:pPr>
              <w:pStyle w:val="Normal"/>
              <w:rPr/>
            </w:pPr>
            <w:r>
              <w:rPr/>
              <w:t>Шугуровского сельского поселения Большеберезниковского муниципального района на 2018-2020 г г» (далее – Программ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ление Правительства РМ от 16.09.2013 г №397 (ред. От 04.12.2018 г) «Об утверждении Государственной программы Республики Мордовия»</w:t>
            </w:r>
          </w:p>
          <w:p>
            <w:pPr>
              <w:pStyle w:val="Normal"/>
              <w:rPr/>
            </w:pPr>
            <w:r>
              <w:rPr/>
              <w:t>- «Развитие водохозяйственного комплекса Республики Мордовия» на 2014-2020 год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Шугур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дминистрация Шугуровс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нижение рисков  возникновения чрезвычайных ситуаций  в результате аварий на гидротехнических сооружения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едение в безопасное состояние гидротехнического сооружения – обеспечение рационального водопользования на территории Шугуровского сельского поселения, в том числе:</w:t>
            </w:r>
          </w:p>
          <w:p>
            <w:pPr>
              <w:pStyle w:val="Normal"/>
              <w:rPr/>
            </w:pPr>
            <w:r>
              <w:rPr/>
              <w:t>- защита территорий и населения Шугуровского сельского поселения от вредного воздействия вод; оздоровление экологической обстановки на водных объект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грамма реализуется в два этапа:</w:t>
            </w:r>
          </w:p>
          <w:p>
            <w:pPr>
              <w:pStyle w:val="Normal"/>
              <w:rPr/>
            </w:pPr>
            <w:r>
              <w:rPr/>
              <w:t>- 2019 год – разработка проектной документации на капитальный ремонт</w:t>
            </w:r>
          </w:p>
          <w:p>
            <w:pPr>
              <w:pStyle w:val="Normal"/>
              <w:rPr/>
            </w:pPr>
            <w:r>
              <w:rPr/>
              <w:t>- 2020 год – капитальный ремо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ограммы, перечень программ, основных направлений и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нители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: 10684,5 тыс. руб</w:t>
            </w:r>
          </w:p>
          <w:p>
            <w:pPr>
              <w:pStyle w:val="Normal"/>
              <w:rPr/>
            </w:pPr>
            <w:r>
              <w:rPr/>
              <w:t>- средства федерального бюджета – 8268,8 тыс. руб.</w:t>
            </w:r>
          </w:p>
          <w:p>
            <w:pPr>
              <w:pStyle w:val="Normal"/>
              <w:rPr/>
            </w:pPr>
            <w:r>
              <w:rPr/>
              <w:t>- средства республиканского бюджета – 2400,2 тыс. руб.</w:t>
            </w:r>
          </w:p>
          <w:p>
            <w:pPr>
              <w:pStyle w:val="Normal"/>
              <w:rPr/>
            </w:pPr>
            <w:r>
              <w:rPr/>
              <w:t>- средства местного бюджета – 15,5 тыс. руб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хнической безопасности и возможность хозяйственного использования гидротехнических сооружений, находящихся в муниципальной собственности Шугуровского сельского посел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 осуществляет по итогам каждого года администрация Шугуровского сельского поселения Большеберезниковского муниципального района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остоянию  на 01.01.2018 г. на территории Шугуровского сельского поселения Большеберезниковского муниципального района Республики Мордовия находится 1 гидротехническое сооружение (далее именуемое – ГТС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отина с водосбросным сооружением на реке Дожга находится в муниципальной собственности Шугуровского сельского поселения. ГТС требует капитального ремонта водосбросного сооружения и плотины. Гребень плотины колейно разбит, присутствуют локальные выбоины, частично разрушен. Верховой откос размыт в следствии волнового воздействия на всем протяжении, заложение откоса не соответствует проектным данным. На низовом откосе имеются оползневые явления в районе выходных оголовков водосбросного сооружения и донного водоспус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досбросное сооружение шахтного типа из железобетона, с сороудерживающими решетками и ледозащитным сооружением. Водопроводная часть из стальных труб в 2 нитки Ду = 1400 мм. На шахтном водосбросе частично обрушены бетонные слои, сороудерживающая решетка находится в аварийном состоянии, служебный мостик отсутствует, нарушена целостность отводящего канала шахтного водосброса. Задвижка донного водоспуска находится в нерабочем состоя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здавшая ситуация может привести к  катастрофическим последствиям, включая разрушение Г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цели и задачи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ой целью Программы является снижение рисков возникновения чрезвычайных ситуаций в результате аварии на ГТС.</w:t>
      </w:r>
    </w:p>
    <w:p>
      <w:pPr>
        <w:pStyle w:val="Normal"/>
        <w:jc w:val="both"/>
        <w:rPr/>
      </w:pPr>
      <w:r>
        <w:rPr/>
        <w:t>Достижение основной цели Программы предлагается осуществить путем выполнения следующих задач:</w:t>
      </w:r>
    </w:p>
    <w:p>
      <w:pPr>
        <w:pStyle w:val="Normal"/>
        <w:jc w:val="both"/>
        <w:rPr/>
      </w:pPr>
      <w:r>
        <w:rPr/>
        <w:t>- приведение в безопасное состояние гидротехнических сооружений;</w:t>
      </w:r>
    </w:p>
    <w:p>
      <w:pPr>
        <w:pStyle w:val="Normal"/>
        <w:jc w:val="both"/>
        <w:rPr/>
      </w:pPr>
      <w:r>
        <w:rPr/>
        <w:t>- предотвращение возможного материального ущерба от аварий на гидротехнических сооружениях, включая гибель людей, сельскохозяйственных животных, затопление сельскохозяйственных уго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аздел 3. Сроки и этапы реализации Програм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реализуется в период 2018 и 2020 годов.</w:t>
      </w:r>
    </w:p>
    <w:p>
      <w:pPr>
        <w:pStyle w:val="Normal"/>
        <w:jc w:val="both"/>
        <w:rPr/>
      </w:pPr>
      <w:r>
        <w:rPr/>
        <w:t>Сроки реализации программы могут быть изменены по решению администрации Шугуровского сельского поселения Большеберезниковского муниципального района Республики Мордовия в случаях разработки и реализации республиканских целевых программ, утвержденных постановлением Правительства Республики Морд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Раздел 4. Система программных мероприятий</w:t>
      </w:r>
      <w:r>
        <w:rPr/>
        <w:t xml:space="preserve">.                 </w:t>
      </w:r>
    </w:p>
    <w:p>
      <w:pPr>
        <w:pStyle w:val="Normal"/>
        <w:jc w:val="both"/>
        <w:rPr/>
      </w:pPr>
      <w:r>
        <w:rPr/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15"/>
        <w:gridCol w:w="2013"/>
        <w:gridCol w:w="831"/>
        <w:gridCol w:w="1095"/>
        <w:gridCol w:w="1562"/>
        <w:gridCol w:w="181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ного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Тыс.руб</w:t>
            </w:r>
          </w:p>
          <w:p>
            <w:pPr>
              <w:pStyle w:val="Normal"/>
              <w:jc w:val="both"/>
              <w:rPr/>
            </w:pPr>
            <w:r>
              <w:rPr/>
              <w:t>2019 г     2020 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(тыс.руб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</w:tc>
      </w:tr>
      <w:tr>
        <w:trPr>
          <w:trHeight w:val="996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на капитальный ремонт ГТС пруда на реке Дожга с.Шугуров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5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ГТС,  возможность хозяйственного использования водных объектов и прилегающей территории</w:t>
            </w:r>
          </w:p>
        </w:tc>
      </w:tr>
      <w:tr>
        <w:trPr>
          <w:trHeight w:val="148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ГТС пруда на реке Дожга с.Шугуров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8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48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7,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8,8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684,5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7,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Раздел 5. Ресурсное обеспечение Программы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нансирование мероприятий Программы планируется за счет средств республиканского и ме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финансирования мероприятий Программы составляет 10684,5 тыс.рублей,  в том числе:</w:t>
      </w:r>
    </w:p>
    <w:p>
      <w:pPr>
        <w:pStyle w:val="Normal"/>
        <w:jc w:val="both"/>
        <w:rPr/>
      </w:pPr>
      <w:r>
        <w:rPr/>
        <w:t>- средства федерального бюджета – 8268,8 тыс. рублей</w:t>
      </w:r>
    </w:p>
    <w:p>
      <w:pPr>
        <w:pStyle w:val="Normal"/>
        <w:jc w:val="both"/>
        <w:rPr/>
      </w:pPr>
      <w:r>
        <w:rPr/>
        <w:t>- средства республиканского бюджета – 2400,2 тыс. рублей</w:t>
      </w:r>
    </w:p>
    <w:p>
      <w:pPr>
        <w:pStyle w:val="Normal"/>
        <w:jc w:val="both"/>
        <w:rPr/>
      </w:pPr>
      <w:r>
        <w:rPr/>
        <w:t>- средства местного бюджета – 15,5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ы финансирования мероприятий Программы за счет средств республиканского бюджета подлежат ежегодной корректировке в пределах расходов, предусмотренных республиканским бюджетом Республики Морд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Раздел 6. Ожидаемые результаты реализации Программы</w:t>
      </w:r>
      <w:r>
        <w:rPr/>
        <w:t xml:space="preserve">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еализации Программы  к 2020 году ожидается следующий экологический и социально-экономический эффект:</w:t>
      </w:r>
    </w:p>
    <w:p>
      <w:pPr>
        <w:pStyle w:val="Normal"/>
        <w:jc w:val="both"/>
        <w:rPr/>
      </w:pPr>
      <w:r>
        <w:rPr/>
        <w:t>1) приведение в надежное и безопасное состояние ГТС;</w:t>
      </w:r>
    </w:p>
    <w:p>
      <w:pPr>
        <w:pStyle w:val="Normal"/>
        <w:jc w:val="both"/>
        <w:rPr/>
      </w:pPr>
      <w:r>
        <w:rPr/>
        <w:t xml:space="preserve">2) предотвращение возможного материального ущерба от аварий на гидротехнических сооружениях, включая гибель людей, сельскохозяйственных животных и сельскохозяйственных угод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6:55:00Z</dcterms:created>
  <dc:creator>User</dc:creator>
  <dc:description/>
  <cp:keywords/>
  <dc:language>en-US</dc:language>
  <cp:lastModifiedBy>User</cp:lastModifiedBy>
  <cp:lastPrinted>2019-01-16T08:37:00Z</cp:lastPrinted>
  <dcterms:modified xsi:type="dcterms:W3CDTF">2018-04-26T01:23:00Z</dcterms:modified>
  <cp:revision>5</cp:revision>
  <dc:subject/>
  <dc:title>Администрация Шугуровского сельского поселения</dc:title>
</cp:coreProperties>
</file>