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гу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березник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2.2022                                                                                             №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отсрочки арендной платы по договорам аренды муниципального имущества в связи с частичной мобилизацией на территории Шугуров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п. 7 Распоряжения Правительства Российской Федерации от 15.10.2022г. №З046-р «О предоставлении отсрочки арендной платы по договорам аренды федерального имущества в связи с частичной мобилизацией», администрация Шугу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Обеспечить по договорам аренды муниципального имущества, составляющего казну Шугуровского сельского поселения Большеберезниковского муниципального района (в том числе земельных участков)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г. ТЧ 647 ”06 объявлении частичной мобилизации в Российской Федерации“ или проходящие военную службу по контракту, заключенному в соответствии с пунктом 7 статьи 38 Федерального закона ”О воинской обязанности и военной службе“ (далее - Федеральный закон), либо заключившие контракт о добровольном содействии в выполнении задач, возложенных на Вооруженные Силы Российской Федерации, обеспечи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ение возможности расторжения договоров аренды без применения штрафных сан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едоставление отсрочки уплаты арендной платы, указанной в подпункте” а” пункта 1 настоящего решения, осуществляется на следующих услови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настоящего решения; 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арендатору предоставляется отсрочка уплаты арендной платы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 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 не допускается установление дополнительных платежей, подлежащих уплате арендатором в связи с предоставлением отсрочки; 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 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. Расторжение договора аренды без применения штрафных санкций, указанное в подпункте” б” пункта 1 настоящего решения, осуществляется на следующих услови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договор аренды подлежит расторжению со дня получения арендодателем уведомления о расторжении договора аренды; 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Муниципальным учреждениям по договорам аренды муниципального имущества, закрепленного на праве хозяйственного ведения, на праве оперативного управления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г. N 647 ”06 объявлении частичной мобилизации в Российской Федерации“ или проходящие военную службу по контракту, заключенному в соответствии с пунктом 7 статьи 38 Федерального закона, либо заключившие контракт о добровольном содействии в выполнении задач, возложенных на Вооруженные Силы Российской Федерации, обеспечи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оставление возможности расторжения договоров аренды без применения штрафных сан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редоставление отсрочки уплаты арендной платы, указанной в подпункте” а” пункта 4 настоящего решения, осуществляется на следующих услови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4 настоящего решения; 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арендатору предоставляется отсрочка уплаты арендной платы на период прохождения лицом, указанным в пункте 4 настоящего решения, военной службы или оказания добровольного содействия в выполнении задач, возложенных на Вооруженные Силы Российской Федерации; 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 не допускается установление дополнительных платежей, подлежащих уплате арендатором в связи с предоставлением отсрочки; 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4 настоящего решения, военной службы или оказания добровольного содействия в выполнении задач, возложенных на Вооруженные Силы Российской Федерации; 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6. Расторжение договора аренды без применения штрафных санкций, указанное в подпункте” б” пункта 4 настоящего решения, осуществляется на следующих услови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”О воинской обязанности и военной службе“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 договор аренды подлежит расторжению со дня получения арендодателем уведомления о расторжении договора аренды; 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7. Настоящее постановление подлежит опубликованию на официальном сайте муниципального образования «Шугуровского сельское поселение Большеберезниковского муниципального район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8.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9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угуровского  сельского поселения                                       А.В.Никол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53:00Z</dcterms:created>
  <dc:creator>Admin</dc:creator>
  <dc:description/>
  <cp:keywords/>
  <dc:language>en-US</dc:language>
  <cp:lastModifiedBy>С-СОВЕТ1</cp:lastModifiedBy>
  <cp:lastPrinted>2023-01-09T12:06:00Z</cp:lastPrinted>
  <dcterms:modified xsi:type="dcterms:W3CDTF">2023-01-09T09:06:00Z</dcterms:modified>
  <cp:revision>11</cp:revision>
  <dc:subject/>
  <dc:title>                                                                                         Проект</dc:title>
</cp:coreProperties>
</file>