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                                                                                 Шугуровского сельского поселения                                          Большеберезниковского  муниципального  района                                 Республики Мордов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3.12.2019г</w:t>
        <w:tab/>
        <w:tab/>
        <w:tab/>
        <w:tab/>
        <w:tab/>
        <w:tab/>
        <w:tab/>
        <w:t>№ 4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 w:val="false"/>
            <w:b w:val="false"/>
            <w:bCs/>
            <w:color w:val="000000"/>
            <w:sz w:val="28"/>
            <w:szCs w:val="28"/>
          </w:rPr>
          <w:t>"О комплексной программе профилактики терроризма и экстремизма, а также минимизации и (или) ликвидации последствий проявлений терроризма и экстремизма на территории Шугуровского сельского поселения Большеберезниковского муниципального района Республики Мордовия на 2020 – 2023 годы"</w:t>
        </w:r>
      </w:hyperlink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b w:val="false"/>
            <w:b w:val="false"/>
            <w:sz w:val="28"/>
            <w:szCs w:val="28"/>
          </w:rPr>
          <w:t>п.п.7.1. п. 1 ст. 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10.2003 г. N 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rFonts w:cs="Times New Roman" w:ascii="Times New Roman" w:hAnsi="Times New Roman"/>
            <w:b w:val="false"/>
            <w:b w:val="false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03.2006 г. N 35-ФЗ "О противодействии терроризму", </w:t>
      </w:r>
      <w:hyperlink r:id="rId5">
        <w:r>
          <w:rPr>
            <w:rStyle w:val="InternetLink"/>
            <w:rFonts w:cs="Times New Roman" w:ascii="Times New Roman" w:hAnsi="Times New Roman"/>
            <w:b w:val="false"/>
            <w:b w:val="false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.07.2002 г. N 114-ФЗ "О противодействии экстремистской деятельности" и </w:t>
      </w:r>
      <w:hyperlink r:id="rId6">
        <w:r>
          <w:rPr>
            <w:rStyle w:val="InternetLink"/>
            <w:rFonts w:cs="Times New Roman" w:ascii="Times New Roman" w:hAnsi="Times New Roman"/>
            <w:b w:val="false"/>
            <w:b w:val="false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15.02.2006 N 116 "О мерах по противодействию терроризму", руководствуясь Уставом Шугуровского сельского поселения и в целях профилактики терроризма и экстремизма, а также в минимизации и (или) ликвидации последствий проявлений терроризма и экстремизма в границах Шугуровского сельского поселения, Администрация Шугуровского сельского поселения 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  <w:highlight w:val="yellow"/>
        </w:rPr>
        <w:t>:</w:t>
      </w:r>
    </w:p>
    <w:p>
      <w:pPr>
        <w:pStyle w:val="Normal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1. Утвердить прилагаемую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 w:val="false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Комплексная программа профилактики терроризма и экстремизма, а также минимизации и (или) ликвидации последствий проявлений терроризма и экстремизма на территории Шугуровского сельского поселения Большеберезниковского муниципального района Республики Мордовия на 2020 - 2023 годы".</w:t>
      </w:r>
    </w:p>
    <w:p>
      <w:pPr>
        <w:pStyle w:val="Normal"/>
        <w:jc w:val="both"/>
        <w:rPr/>
      </w:pPr>
      <w:bookmarkStart w:id="1" w:name="sub_1"/>
      <w:bookmarkStart w:id="2" w:name="sub_3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со дня его </w:t>
      </w:r>
      <w:hyperlink r:id="rId7">
        <w:r>
          <w:rPr>
            <w:rStyle w:val="InternetLink"/>
            <w:rFonts w:cs="Times New Roman" w:ascii="Times New Roman" w:hAnsi="Times New Roman"/>
            <w:b w:val="false"/>
            <w:b w:val="false"/>
            <w:sz w:val="28"/>
            <w:szCs w:val="28"/>
          </w:rPr>
          <w:t>опубликова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м бюллетене Шугуров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3"/>
      <w:bookmarkEnd w:id="3"/>
      <w:r>
        <w:rPr>
          <w:rFonts w:cs="Times New Roman" w:ascii="Times New Roman" w:hAnsi="Times New Roman"/>
          <w:sz w:val="28"/>
          <w:szCs w:val="28"/>
        </w:rPr>
        <w:t>Глава Шугуровского сельского поселения:                              А.В.Николаева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Heading1"/>
        <w:jc w:val="lef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  <w:bookmarkStart w:id="4" w:name="sub_1000"/>
      <w:bookmarkStart w:id="5" w:name="sub_1000"/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highlight w:val="yellow"/>
        </w:rPr>
      </w:pPr>
      <w:r>
        <w:rPr>
          <w:rFonts w:cs="Times New Roman" w:ascii="Times New Roman" w:hAnsi="Times New Roman"/>
          <w:b w:val="false"/>
        </w:rPr>
        <w:t>Приложение                                                                                                                                        к постановлению администрации                                                                                                             Шугуровского сельского поселения                                                                                                    от  23.12.2019г №47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Комплексная программа</w:t>
        <w:br/>
        <w:t>профилактики терроризма и экстремизма, а также минимизации и (или) ликвидации последствий проявлений терроризма и экстремизма на территории Шугуровского сельского поселения Большеберезниковского муниципального района Республики Мордовия на 2020 - 2023 годы</w:t>
      </w:r>
      <w:r>
        <w:rPr>
          <w:rFonts w:cs="Times New Roman" w:ascii="Times New Roman" w:hAnsi="Times New Roman"/>
          <w:sz w:val="28"/>
          <w:szCs w:val="28"/>
          <w:highlight w:val="yellow"/>
        </w:rPr>
        <w:br/>
      </w:r>
      <w:bookmarkEnd w:id="5"/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6" w:name="sub_100"/>
      <w:bookmarkEnd w:id="6"/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  <w:bookmarkStart w:id="7" w:name="sub_100"/>
      <w:bookmarkStart w:id="8" w:name="sub_100"/>
      <w:bookmarkEnd w:id="8"/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7684"/>
      </w:tblGrid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Наименова-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 Программы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ая программа профилактики терроризма и экстремизма, а также минимизации и (или) ликвидации последствий проявлений терроризма и экстремизма на территории Шугуровского сельского поселения Большеберезниковского муниципального района Республики Мордовия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чик программы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дминистрация Шугуровского сельского поселения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я для разработки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Федеральные законы Российской Федерации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</w:rPr>
                <w:t>от 06 октября 2003 года N 131-ФЗ</w:t>
              </w:r>
            </w:hyperlink>
            <w:r>
              <w:rPr>
                <w:rFonts w:cs="Times New Roman" w:ascii="Times New Roman" w:hAnsi="Times New Roman"/>
              </w:rPr>
              <w:t xml:space="preserve"> "Об общих принципах организации органов местного самоуправления в Российской Федерации",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</w:rPr>
                <w:t>от 06 марта 2006 года N 35-ФЗ</w:t>
              </w:r>
            </w:hyperlink>
            <w:r>
              <w:rPr>
                <w:rFonts w:cs="Times New Roman" w:ascii="Times New Roman" w:hAnsi="Times New Roman"/>
              </w:rPr>
              <w:t xml:space="preserve"> "О противодействии терроризму",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</w:rPr>
                <w:t>от 25 июля 2002 года N 114-ФЗ</w:t>
              </w:r>
            </w:hyperlink>
            <w:r>
              <w:rPr>
                <w:rFonts w:cs="Times New Roman" w:ascii="Times New Roman" w:hAnsi="Times New Roman"/>
              </w:rPr>
              <w:t xml:space="preserve"> "О противодействии экстремистской деятельности",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</w:rPr>
                <w:t>Концепция</w:t>
              </w:r>
            </w:hyperlink>
            <w:r>
              <w:rPr>
                <w:rFonts w:cs="Times New Roman" w:ascii="Times New Roman" w:hAnsi="Times New Roman"/>
              </w:rPr>
              <w:t xml:space="preserve"> противодействия терроризму в Российской Федерации, утвержденная президентом Российской Федерации 05 октября 2009 года.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и задачи программы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системы профилактических мер антитеррористической и антиэкстремистской деятельности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Проведение воспитательной пропагандистской работы с населением Шугуровского сельского поселения, направленной на предупреждение террористической и экстремистской деятельности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системы социальной профилактики терроризма и экстремизма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нормативного правового регулирования профилактики терроризма и экстремизма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Улучшение информационного обеспечения деятельности органов власти, общественных организаций и населения по обеспечению охраны общественного порядка на территории Шугуровского сельского поселения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профилактики правонарушений в среде несовершеннолетних и молодежи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доровление обстановки на улицах и в общественных местах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готовности населения противодействовать терроризму и экстремизму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 населения, в том числе у молодежи, бдительности к террористическим и экстремистским проявлениям.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по состоянию на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2020 год -  500 рублей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-  500 рубле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-500 рублей                                                                                   2023 год- 500 рублей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Источник финансирования - бюджет Шугуровского сельского поселения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конечные результаты реализации программы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системы профилактических мер антитеррористической и антиэкстремистской деятельности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Проведение воспитательной пропагандистской работы с населением Шугуровского сельского поселения, направленной на предупреждение террористической и экстремистской деятельности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системы социальной профилактики терроризма и экстремизма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нормативного правового регулирования профилактики терроризма и экстремизма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Улучшение информационного обеспечения деятельности органов власти, общественных организаций и населения по обеспечению охраны общественного порядка на территории Шугуровского сельского поселения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профилактики правонарушений в среде несовершеннолетних и молодежи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доровление обстановки на улицах и в общественных местах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готовности населения противодействовать терроризму и экстремизму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 населения, в том числе у молодежи, бдительности к террористическим и экстремистским проявлениям.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ходом реализации комплексной программы мероприятий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Контроль за выполнением комплексной программы мероприятий осуществляется в установленном порядке Администрацией Шугуровского сельского поселения</w:t>
            </w:r>
          </w:p>
        </w:tc>
      </w:tr>
    </w:tbl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sz w:val="28"/>
          <w:szCs w:val="28"/>
        </w:rPr>
      </w:pPr>
      <w:r>
        <w:rPr/>
      </w:r>
      <w:bookmarkStart w:id="9" w:name="sub_2000"/>
      <w:bookmarkStart w:id="10" w:name="sub_2000"/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yle14"/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bCs/>
          <w:sz w:val="24"/>
          <w:szCs w:val="24"/>
        </w:rPr>
        <w:t>Приложение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</w:p>
    <w:p>
      <w:pPr>
        <w:pStyle w:val="Normal"/>
        <w:ind w:firstLine="698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Style w:val="Style14"/>
          <w:rFonts w:cs="Times New Roman" w:ascii="Times New Roman" w:hAnsi="Times New Roman"/>
          <w:b w:val="false"/>
          <w:bCs/>
          <w:sz w:val="24"/>
          <w:szCs w:val="24"/>
        </w:rPr>
        <w:t>к "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4"/>
            <w:szCs w:val="24"/>
          </w:rPr>
          <w:t>Комплексной программе</w:t>
        </w:r>
      </w:hyperlink>
      <w:r>
        <w:rPr>
          <w:rStyle w:val="Style14"/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  </w:t>
      </w:r>
      <w:r>
        <w:rPr>
          <w:rStyle w:val="Style14"/>
          <w:rFonts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bCs/>
          <w:sz w:val="24"/>
          <w:szCs w:val="24"/>
        </w:rPr>
        <w:t>профилактики терроризма и экстремизма,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Style w:val="Style14"/>
          <w:rFonts w:cs="Times New Roman" w:ascii="Times New Roman" w:hAnsi="Times New Roman"/>
          <w:b w:val="false"/>
          <w:bCs/>
          <w:sz w:val="24"/>
          <w:szCs w:val="24"/>
        </w:rPr>
        <w:t>а также минимизации и (или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Style w:val="Style14"/>
          <w:rFonts w:cs="Times New Roman" w:ascii="Times New Roman" w:hAnsi="Times New Roman"/>
          <w:b w:val="false"/>
          <w:bCs/>
          <w:sz w:val="24"/>
          <w:szCs w:val="24"/>
        </w:rPr>
        <w:t>ликвидации последствий проявлений терроризма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bCs/>
          <w:sz w:val="24"/>
          <w:szCs w:val="24"/>
        </w:rPr>
        <w:t xml:space="preserve">и экстремизма на территории                                                                                     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</w:t>
      </w:r>
      <w:r>
        <w:rPr>
          <w:rStyle w:val="Style14"/>
          <w:rFonts w:cs="Times New Roman" w:ascii="Times New Roman" w:hAnsi="Times New Roman"/>
          <w:b w:val="false"/>
          <w:bCs/>
          <w:sz w:val="24"/>
          <w:szCs w:val="24"/>
        </w:rPr>
        <w:t>Шугур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bCs/>
          <w:sz w:val="24"/>
          <w:szCs w:val="24"/>
        </w:rPr>
        <w:t>на 2020 - 2023 годы</w:t>
      </w:r>
      <w:r>
        <w:rPr>
          <w:rStyle w:val="Style14"/>
          <w:rFonts w:cs="Times New Roman" w:ascii="Times New Roman" w:hAnsi="Times New Roman"/>
          <w:bCs/>
          <w:sz w:val="24"/>
          <w:szCs w:val="24"/>
        </w:rPr>
        <w:t>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4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47"/>
        <w:gridCol w:w="2692"/>
        <w:gridCol w:w="2126"/>
        <w:gridCol w:w="2409"/>
        <w:gridCol w:w="960"/>
        <w:gridCol w:w="32"/>
        <w:gridCol w:w="851"/>
        <w:gridCol w:w="780"/>
        <w:gridCol w:w="40"/>
        <w:gridCol w:w="20"/>
        <w:gridCol w:w="10"/>
        <w:gridCol w:w="854"/>
      </w:tblGrid>
      <w:tr>
        <w:trPr>
          <w:trHeight w:val="32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354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паганды знаний в области защиты населения от чрезвычайных ситуаций при обнаружении подозрительных предметов, взрывных устройств; приобретение видеофильмов; изготовление и распростране -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 информацион -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х листов, памяток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-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ция Шугуров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квар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овление уголков на объектах с массовым пребыванием людей по пожарной безопасности, антитеррористической и анти -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тремистской деятельност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ция Шугуровского сельского поселения,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БУК КДЦ Шугуровского сельского поселения (по согласов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нтитеррористической безопасности граждан в период подготовки и проведения выборных кампаний, праздничных, культурных, спортивных мероприятий с массовым участием населен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ция Шугуровского сельского поселения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 №16 (по обслужив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ю Больше-березников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ого района) – (по согласо ванию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 всего пери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ежурств населения на добровольной основе по личному согласию при проведении праздничных, культурных, спортивных мероприятий с массовым участием населен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ция Шугуров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 всего пери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ь в выявлении лиц, сдающих жилые помещения в поднаем, и фактов проживания в жилых помещениях без регистраци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ция Шугуров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всего пери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профилактической работы среди населения сельского поселения с целью разъяснения ответственности за заведомо ложные сообщения об угрозе совершения террористичес -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х актов и распростране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ние экстремистских материалов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ция Шугуровского сельского поселения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 №16 (по обслужив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ю Больше-березников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ого района) – (по согласо ванию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ка экстремистской деятельности в молодежной среде путем проведения информацион -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-профилакти ческой работ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БУК КДЦ Шугуровского сельского поселения (по согласов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ю),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Шугуровский ФАП (по согласова 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 всего пери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 -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 граждан о необходимости сообщения сотрудникам полиции о выявленных подозрительных предметах, забытых вещах, правилах поведения при возникновении чрезвычайных ситуаций и порядке эвакуации из мест массового пребывания люде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ция Шугуров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квар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ховно-нравственное воспитание детей и молодежи, в том числе: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методическое обеспечение мероприятий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деятельности общественных институтов гражданского общества по вопросам формирования духовно-нравственных ценностей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духовно-нравственных ценностей на основе культурно-исторических традиций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воспитания детей и молодежи на основе духовной культуры и традиций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формированию образа высоконравственной личности противодействию негативным явлениям в молодежной сред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ция Шугуровского сельского поселения,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БУК КДЦ Шугуровского сельского поселения (по согласов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ю),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Шугуровский ФАПы (по согласова 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 всего пери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допускать выделения земельных участков для размещения стоянок автотранспорта вблизи потенциально опасных, особо важных объектов и объектов жизнеобеспечения населен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ция Шугуров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 всего пери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допускать распростране-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я в местах с массовым пребыванием людей печатных, аудио - и других материалов, призывающих к терроризму и экстремизм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ция Шугуровского сельского поселения,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БУК КДЦ Шугуровского сельского поселения (по согласов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 всего пери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39356.0" TargetMode="External"/><Relationship Id="rId3" Type="http://schemas.openxmlformats.org/officeDocument/2006/relationships/hyperlink" Target="garantf1://86367.140171" TargetMode="External"/><Relationship Id="rId4" Type="http://schemas.openxmlformats.org/officeDocument/2006/relationships/hyperlink" Target="garantf1://12045408.0" TargetMode="External"/><Relationship Id="rId5" Type="http://schemas.openxmlformats.org/officeDocument/2006/relationships/hyperlink" Target="garantf1://12027578.0" TargetMode="External"/><Relationship Id="rId6" Type="http://schemas.openxmlformats.org/officeDocument/2006/relationships/hyperlink" Target="garantf1://12045028.0" TargetMode="External"/><Relationship Id="rId7" Type="http://schemas.openxmlformats.org/officeDocument/2006/relationships/hyperlink" Target="garantf1://8939357.0" TargetMode="External"/><Relationship Id="rId8" Type="http://schemas.openxmlformats.org/officeDocument/2006/relationships/hyperlink" Target="garantf1://86367.0" TargetMode="External"/><Relationship Id="rId9" Type="http://schemas.openxmlformats.org/officeDocument/2006/relationships/hyperlink" Target="garantf1://12045408.0" TargetMode="External"/><Relationship Id="rId10" Type="http://schemas.openxmlformats.org/officeDocument/2006/relationships/hyperlink" Target="garantf1://12027578.0" TargetMode="External"/><Relationship Id="rId11" Type="http://schemas.openxmlformats.org/officeDocument/2006/relationships/hyperlink" Target="garantf1://12070277.0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9:50:00Z</dcterms:created>
  <dc:creator>1</dc:creator>
  <dc:description/>
  <cp:keywords/>
  <dc:language>en-US</dc:language>
  <cp:lastModifiedBy>Совет</cp:lastModifiedBy>
  <cp:lastPrinted>2020-08-04T13:20:00Z</cp:lastPrinted>
  <dcterms:modified xsi:type="dcterms:W3CDTF">2021-05-18T10:07:00Z</dcterms:modified>
  <cp:revision>4</cp:revision>
  <dc:subject/>
  <dc:title>Администрация                                                                                         Гузынского сельского поселения                                          Большеберезниковского  муниципального  района                                 Ре</dc:title>
</cp:coreProperties>
</file>