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9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20"/>
          <w:tab w:val="left" w:pos="234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Двадцать вторая внеочередная сессия  Совета депутатов первого созыв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Шугуровского сельского поселения Большеберезниковск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ar-SA"/>
        </w:rPr>
        <w:t>муниципального района  Республика Мордовия</w:t>
      </w:r>
    </w:p>
    <w:p>
      <w:pPr>
        <w:pStyle w:val="Style4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/>
          <w:bCs/>
          <w:sz w:val="24"/>
          <w:szCs w:val="24"/>
          <w:lang w:eastAsia="ar-SA"/>
        </w:rPr>
      </w:r>
    </w:p>
    <w:p>
      <w:pPr>
        <w:pStyle w:val="Style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>От 27.12.2022 г                                                                         № 29</w:t>
      </w:r>
    </w:p>
    <w:p>
      <w:pPr>
        <w:pStyle w:val="Style40"/>
        <w:rPr/>
      </w:pPr>
      <w:hyperlink r:id="rId2">
        <w:r>
          <w:rPr>
            <w:rStyle w:val="InternetLink"/>
            <w:color w:val="106BBE"/>
            <w:u w:val="single"/>
          </w:rPr>
          <w:br/>
        </w:r>
      </w:hyperlink>
      <w:hyperlink r:id="rId3">
        <w:r>
          <w:rPr>
            <w:rStyle w:val="InternetLink"/>
            <w:b/>
            <w:bCs/>
            <w:color w:val="000000"/>
            <w:u w:val="none"/>
          </w:rPr>
          <w:t>"Об утверждении муниципальной программы по созданию условий для развития малого и среднего предпринимательства на территории Шугуровского сельского поселения Большеберезниковского муниципального района Республики Мордовия на 2023 - 2025 годы"</w:t>
        </w:r>
      </w:hyperlink>
    </w:p>
    <w:p>
      <w:pPr>
        <w:pStyle w:val="Style40"/>
        <w:rPr/>
      </w:pPr>
      <w:r>
        <w:rPr/>
      </w:r>
    </w:p>
    <w:p>
      <w:pPr>
        <w:pStyle w:val="Style40"/>
        <w:jc w:val="both"/>
        <w:rPr/>
      </w:pPr>
      <w:r>
        <w:rPr>
          <w:color w:val="000000"/>
        </w:rPr>
        <w:t xml:space="preserve">В соответствии с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 xml:space="preserve"> "Об общих принципах организации местного самоуправления в Российской Федерации" от 06.10.2003 г. N 131-ФЗ, </w:t>
      </w:r>
      <w:hyperlink r:id="rId5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 xml:space="preserve"> от 24.07.2007 г. N 209-ФЗ "О развитии малого и среднего предпринимательства в Российской Федерации", ст. 20 Устава Шугуровского сельского поселения, в целях развития малого и среднего предпринимательства в Шугуровском сельском поселении, Совет депутатов </w:t>
      </w:r>
      <w:r>
        <w:rPr>
          <w:b/>
          <w:color w:val="000000"/>
        </w:rPr>
        <w:t>Шугуровского</w:t>
      </w:r>
      <w:r>
        <w:rPr>
          <w:b/>
          <w:bCs/>
          <w:color w:val="000000"/>
        </w:rPr>
        <w:t xml:space="preserve"> сельского поселения решил:</w:t>
      </w:r>
    </w:p>
    <w:p>
      <w:pPr>
        <w:pStyle w:val="Style40"/>
        <w:jc w:val="both"/>
        <w:rPr/>
      </w:pPr>
      <w:r>
        <w:rPr>
          <w:color w:val="000000"/>
        </w:rPr>
        <w:t>1. Утвердить муниципальную программу по созданию условий для развития малого и среднего предпринимательства на территории Шугуровского сельского поселения Большеберезниковского муниципального района Республики Мордовия на 2023- 2025 годы (далее - Программа, прилагается).</w:t>
      </w:r>
    </w:p>
    <w:p>
      <w:pPr>
        <w:pStyle w:val="Style40"/>
        <w:jc w:val="both"/>
        <w:rPr/>
      </w:pPr>
      <w:r>
        <w:rPr>
          <w:color w:val="000000"/>
        </w:rPr>
        <w:t>2. Предусматривать ежегодно средства в объемах, предусмотренных  в проектах бюджета Шугуровского сельского поселения на очередной финансовый год для реализации мероприятий Программы.</w:t>
      </w:r>
    </w:p>
    <w:p>
      <w:pPr>
        <w:pStyle w:val="Style40"/>
        <w:jc w:val="both"/>
        <w:rPr/>
      </w:pPr>
      <w:r>
        <w:rPr>
          <w:color w:val="000000"/>
        </w:rPr>
        <w:t xml:space="preserve">3. Настоящее решение вступает в силу со дня его </w:t>
      </w:r>
      <w:hyperlink r:id="rId6">
        <w:r>
          <w:rPr>
            <w:rStyle w:val="InternetLink"/>
            <w:color w:val="000000"/>
          </w:rPr>
          <w:t>опубликования</w:t>
        </w:r>
      </w:hyperlink>
      <w:r>
        <w:rPr>
          <w:color w:val="000000"/>
        </w:rPr>
        <w:t xml:space="preserve"> в информационном бюллетене Шугуровского сельского поселения.</w:t>
      </w:r>
    </w:p>
    <w:p>
      <w:pPr>
        <w:pStyle w:val="Style40"/>
        <w:jc w:val="both"/>
        <w:rPr/>
      </w:pPr>
      <w:r>
        <w:rPr>
          <w:color w:val="000000"/>
        </w:rPr>
        <w:t xml:space="preserve">4. Решение Совета депутатов Шугуровского сельского поселения №27 от 30.12.2020 года </w:t>
      </w:r>
      <w:hyperlink r:id="rId7">
        <w:r>
          <w:rPr>
            <w:rStyle w:val="InternetLink"/>
            <w:bCs/>
            <w:color w:val="000000"/>
            <w:u w:val="none"/>
          </w:rPr>
          <w:t>"Об утверждении муниципальной программы по созданию условий для развития малого и среднего предпринимательства на территории Шугуровского сельского поселения Большеберезниковского муниципального района Республики Мордовия на 2021 - 2023 годы"</w:t>
        </w:r>
      </w:hyperlink>
      <w:r>
        <w:rPr/>
        <w:t xml:space="preserve"> отменить.</w:t>
      </w:r>
    </w:p>
    <w:p>
      <w:pPr>
        <w:pStyle w:val="Style40"/>
        <w:jc w:val="both"/>
        <w:rPr/>
      </w:pPr>
      <w:r>
        <w:rPr/>
      </w:r>
    </w:p>
    <w:p>
      <w:pPr>
        <w:pStyle w:val="Style40"/>
        <w:rPr/>
      </w:pPr>
      <w:r>
        <w:rPr/>
      </w:r>
    </w:p>
    <w:tbl>
      <w:tblPr>
        <w:tblW w:w="100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43"/>
        <w:gridCol w:w="3262"/>
      </w:tblGrid>
      <w:tr>
        <w:trPr/>
        <w:tc>
          <w:tcPr>
            <w:tcW w:w="67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лава Шугуровско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льского поселения</w:t>
            </w:r>
          </w:p>
        </w:tc>
        <w:tc>
          <w:tcPr>
            <w:tcW w:w="3262" w:type="dxa"/>
            <w:tcBorders/>
          </w:tcPr>
          <w:p>
            <w:pPr>
              <w:pStyle w:val="Style40"/>
              <w:widowControl/>
              <w:autoSpaceDE w:val="true"/>
              <w:spacing w:before="100" w:after="100"/>
              <w:ind w:hanging="0"/>
              <w:jc w:val="left"/>
              <w:rPr/>
            </w:pPr>
            <w:r>
              <w:rPr/>
              <w:t>А.В.Николаева</w:t>
            </w:r>
          </w:p>
        </w:tc>
      </w:tr>
    </w:tbl>
    <w:p>
      <w:pPr>
        <w:pStyle w:val="Normal"/>
        <w:tabs>
          <w:tab w:val="clear" w:pos="720"/>
          <w:tab w:val="left" w:pos="729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9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9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9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9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</w:t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зданию условий для развития малого и среднего предпринимательства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Шугуровского</w:t>
      </w:r>
    </w:p>
    <w:p>
      <w:pPr>
        <w:pStyle w:val="Normal"/>
        <w:tabs>
          <w:tab w:val="clear" w:pos="720"/>
          <w:tab w:val="left" w:pos="651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23-2025 гг.</w:t>
      </w:r>
    </w:p>
    <w:p>
      <w:pPr>
        <w:pStyle w:val="Normal"/>
        <w:tabs>
          <w:tab w:val="clear" w:pos="720"/>
          <w:tab w:val="left" w:pos="8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              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 по созданию условий для развития малого и среднего предпринимательства на территории Шугуровского сельского поселения Большеберезниковского муниципального района Республики Мордовия</w:t>
        <w:br/>
        <w:t>на 2023-2025 годы</w:t>
      </w:r>
    </w:p>
    <w:p>
      <w:pPr>
        <w:pStyle w:val="Normal"/>
        <w:rPr/>
      </w:pPr>
      <w:bookmarkStart w:id="2" w:name="sub_1000"/>
      <w:bookmarkEnd w:id="2"/>
      <w:r>
        <w:rPr/>
        <w:t xml:space="preserve"> </w:t>
      </w:r>
    </w:p>
    <w:tbl>
      <w:tblPr>
        <w:tblW w:w="982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065"/>
      </w:tblGrid>
      <w:tr>
        <w:trPr>
          <w:trHeight w:val="126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3" w:name="sub_100"/>
            <w:bookmarkEnd w:id="3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Наименова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ая программа развития малого и среднего предпринимательства на территории Шугуровского сельского поселения Большеберезников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муниципального района Республики Мордовия на 2023-2025 годы (далее - Программа)</w:t>
            </w:r>
          </w:p>
        </w:tc>
      </w:tr>
      <w:tr>
        <w:trPr>
          <w:trHeight w:val="3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Заказчик программы  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овет депутатов Шугуро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                                   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                                                         № 209-ФЗ «О развитии малого и среднего                                                         предпринимательства в Российской Федерации».</w:t>
            </w:r>
          </w:p>
        </w:tc>
      </w:tr>
      <w:tr>
        <w:trPr>
          <w:trHeight w:val="46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работчики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министрация Шугуров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угуровского сельского поселения</w:t>
            </w:r>
            <w:r>
              <w:rPr>
                <w:rFonts w:cs="Times New Roman" w:ascii="Times New Roman" w:hAnsi="Times New Roman"/>
              </w:rPr>
              <w:t>, МБУ "Многофункциональный центр предоставления государственных и муниципальных услуг муниципального района (по согласованию), субъекты малого и среднего предпринимательства сельского поселения</w:t>
            </w:r>
          </w:p>
        </w:tc>
      </w:tr>
      <w:tr>
        <w:trPr>
          <w:trHeight w:val="37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действие развитию малого и среднего предпринимательства на территории сельского поселения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Формирование благоприятных условий для развития малого и среднего предпринимательства  и   увеличение   его    вклада в  производственную  и  социальную   сферы  экономики сельского поселения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спечение занятости и развитие самозанятости населения сельского поселени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еличение доли производимых субьектами малого и среднего предпринимательства товаров и услуг в объеме продукции, производимой предприятиями сельского поселения.</w:t>
            </w:r>
          </w:p>
        </w:tc>
      </w:tr>
      <w:tr>
        <w:trPr>
          <w:trHeight w:val="4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 в сельском поселении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административных барьеров, препятствующих развитию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органов местного самоуправления с предпринимательскими структурами для совершенствования муниципальной поддержки малого и среднего бизнеса.</w:t>
            </w:r>
          </w:p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одействие развитию малого и среднего предпринимательства в приоритетных для сельского поселения направлениях и выделение на конкурсной основе финансовой поддержки для предпринимателей по приоритетным направлениям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ых, информационных и юридических услуг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миджа малого и среднего предпринимательства и формирование положительного отношения к нему в обществе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>
          <w:trHeight w:val="3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23-2025 годы</w:t>
            </w:r>
          </w:p>
        </w:tc>
      </w:tr>
      <w:tr>
        <w:trPr>
          <w:trHeight w:val="3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мероприят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едусматривает реализацию программных мероприятий по следующим основным направлениям:</w:t>
            </w:r>
          </w:p>
          <w:p>
            <w:pPr>
              <w:pStyle w:val="Style3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словий развития малого и среднего предпринимательства на территории сельского поселения.</w:t>
            </w:r>
          </w:p>
          <w:p>
            <w:pPr>
              <w:pStyle w:val="Style3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благоприятной социальной среды для малого и среднего предпринимательства. </w:t>
            </w:r>
          </w:p>
          <w:p>
            <w:pPr>
              <w:pStyle w:val="Style38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и консультационная поддержка субъектов малого и среднего предпринимательства.</w:t>
            </w:r>
          </w:p>
          <w:p>
            <w:pPr>
              <w:pStyle w:val="Style38"/>
              <w:numPr>
                <w:ilvl w:val="0"/>
                <w:numId w:val="2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поддержка субъектов малого и среднего предпринимательства. </w:t>
            </w:r>
          </w:p>
        </w:tc>
      </w:tr>
      <w:tr>
        <w:trPr>
          <w:trHeight w:val="4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Источники финансирования Программы в 2023-2025 годах: средства бюджета Шугуровского сельского поселения; внебюджетные средства.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ъемы и источники финансирования будут ежегодно корректироваться исходя из имеющихся возможностей бюджета. 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зультаты реализации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бильной занятости в секторе малого и среднего бизнеса сельского поселения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поступлений от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оборота малых и средних предприятий в среднем на 12 процентов в сопоставимых ценах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увеличение количества малых и средних предприятий сельского поселения не менее чем на 2 процента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сельского поселения и улучшение качества предоставляемых услуг и увеличение их объемов.</w:t>
            </w:r>
          </w:p>
        </w:tc>
      </w:tr>
      <w:tr>
        <w:trPr>
          <w:trHeight w:val="3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троль за исполнением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за реализацией Программы осуществляет администрация Шугуровского сельского посел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240" w:after="12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Cell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4.07.2007г. № 209-ФЗ «О развитии малого и среднего предпринимательства в Российской Федерации».</w:t>
      </w:r>
    </w:p>
    <w:p>
      <w:pPr>
        <w:pStyle w:val="ConsCell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 к полномочиям органов местного самоуправления относятся вопросы содействия развитию малого предпринимательства.</w:t>
      </w:r>
    </w:p>
    <w:p>
      <w:pPr>
        <w:pStyle w:val="ConsCell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 января 2008 года в связи с принятием Федерального закона от 24.07.2007г. № 209-ФЗ «О развитии малого и среднего предпринимательства в Российской Федерации» к полномочиям органов местного самоуправления отнесено создание условий для развития малого и среднего предпринимательства. Критерии отнесения субъектов хозяйственной деятельности к субъектам малого и среднего предпринимательства определены данным законом.</w:t>
      </w:r>
    </w:p>
    <w:p>
      <w:pPr>
        <w:pStyle w:val="ConsCell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и основные задачи настоящей Программы направлены на создание условий для развития малого предпринимательства на территории Шугуровского сельского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10"/>
      <w:r>
        <w:rPr>
          <w:rFonts w:cs="Times New Roman" w:ascii="Times New Roman" w:hAnsi="Times New Roman"/>
          <w:color w:val="000000"/>
          <w:sz w:val="24"/>
          <w:szCs w:val="24"/>
        </w:rPr>
        <w:t>2. Характеристика проблемы, на решение которой направлена Программа</w:t>
      </w:r>
      <w:bookmarkEnd w:id="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алое и среднее предпринимательство занимает важное место в экономике Шугуровского сельского поселения.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01.01.2023г в сельском поселении действовало 8 субъектов малого и среднего предпринимательства: 3 микро, малых и средних предприятий и 5 индивидуальных предпринимателей без образования юридического лица. Из общего количества субъектов малого и среднего предпринимательства более 45% занято в торговли, около 1% развитием ЛПХ, около 26% занято в сфере услуг, 40% в производстве. Малый и средний бизнес обеспечивает 80% розничного товарооборота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е и среднее предпринимательство создает конкуренцию на рынках товаров и услуг, заполняет рыночные ниши, не занятые крупным бизнес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е и среднее предпринимательство имеет большой потенциал для создания новых рабочих мест, способствуя снижению уровня безработицы и социальной напряжен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и развитие малого и среднего предпринимательства изменяет общественную психологию и жизненные ориентиры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социальной и экономической направленности ставит вопрос развития субъектов малого и среднего предпринимательства в ряд важнейших государственных задач, делает их частью экономической политики госуда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положительные тенденции развития малого и среднего предпринимательства, проблемы, препятствующие развитию бизнеса, остаются.  В первую очередь эт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ая ориентированность нормативно-правовой базы на стимулирование развития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ресурсное обеспечение (финансовое, имущественное и информационное) субъектов малого и среднего предпринимательства и организаций инфраструктуры поддержки малого и среднего предпринимательства, включ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доступ к стартовому капиталу для начинающих предприним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доступ к капиталу для реализации перспективных инвестиционных проектов развивающихся предприя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развитая система государственной гарантийной поддержки субъектов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витость системы информационной поддержки субъектов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квалифицированных кадров, недостаточный уровень профессиональной подготовки, недостаточный образовательный уровень руководителей и специалистов, работающих в субъектах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облемных направлений развития малого и среднего бизнеса, по прежнему, остается сельское хозяйство, основными причинами медленного развития которого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неустойчивость отрасли, обусловленная нестабильностью рынков сельскохозяйственной продукции, сырья и продовольств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емпы структурно-технологической модернизации отрасли, обновления основных производственных фон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спаритет цен на продукцию сельского хозяйства и товары производственно – технического назначения и услуги для нужд сельского хозяйства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с учетом результатов анализа состояния малого и среднего предпринимательства в сельском поселен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граммы были приняты следующие базовые полож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алое и среднее предпринимательство является полноправным и необходимым участником экономической системы сельского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ддержка предпринимателей по приоритетным направлениям в сфере малого и среднего бизнеса является одной из основ социально-экономического развития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 малого и среднего бизнеса может быть использован в полном объеме при условии постоянного совершенствования системы государственной поддержки малого и среднего предпринимательства в Республике Мордо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заложены следующие принцип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 - обеспечение функциональной взаимозависимости всех элементов государственной поддержки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сть - создание благоприятных условий развития малого и среднего предпринимательства с учетом всех направлений государственной поддерж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 - доведение информации о мерах государственной поддержки малого и среднего предпринимательства до широкого круга субъектов малого и среднего предпринимательства и общественных объединений предпринимателей Республики Мордов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правность - право каждого субъекта малого и среднего предпринимательства на получение государственной поддерж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ая направленность - поддержка должна носить селективно-стимулирующий характер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терактивность - адекватное и своевременное реагирование всех уровней государственной власти на проблемы, возникающие в малом и среднем предпринимательстве республи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полномочий - делегирование функций по поддержке предпринимательства с республиканского на муниципальный уровень в соответствии с федеральным законодательств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функций - привлечение исполнительных органов государственной власти Республики Мордовия, органов местного самоуправления, объектов инфраструктуры поддержки малого и среднего предпринимательства, субъектов малого и среднего предпринимательства, общественных объединений предпринимателей к участию в реализации мероприяти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нешними факторами, влияющими на процесс реализации Программы и на развитие малого и среднего предпринимательства в целом,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бщее состояние социально-экономического развития Российской Федерации, Республики Мордовия, Большеберезниковского района и Шугуровского сельского поселения, тенденции его изме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Макроэкономические факторы, определяющие состояние экономики Российской Федерации, Республики Мордовия, района и сельского поселения: уровень инфляции, состояние государственных финансов, курс национальной валюты, валовой региональный продукт и его структура, объемы производства, потребления и накопления, инвестиционный потенциал, научно-технический и инновационный потенциал, потенциал трудовых ресурсов, состояние отраслевой и функциональной инфраструк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30"/>
      <w:bookmarkEnd w:id="5"/>
      <w:r>
        <w:rPr>
          <w:rFonts w:cs="Times New Roman" w:ascii="Times New Roman" w:hAnsi="Times New Roman"/>
          <w:sz w:val="24"/>
          <w:szCs w:val="24"/>
        </w:rPr>
        <w:t>3. Внутриполитические факторы и тенденции в сфере государственного регулирования экономики: потенциал государственного управления, действующее законодательство и тенденции его изменения, налоговая политика, бюджетная политика, промышленная политика, миграционная политика, направления, способы и объем реализации мер государственной поддержки и содействия развитию малого и среднего предпринимательства на федеральном, республиканском и местном уровнях, государственный заказ и участие малого и среднего бизнеса в его выполнении, наличие, степень и тенденции изменения административных барьеров при осуществлении предприниматель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sub_30"/>
      <w:bookmarkStart w:id="7" w:name="sub_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4. Уровень и динамика изменения цен на основные фонды, производственно-технологические ресур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sub_5"/>
      <w:bookmarkStart w:id="9" w:name="sub_6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5. Состояние финансовых рынков и степень их соответствия потребностям и возможностям малого и среднего бизн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sub_6"/>
      <w:bookmarkEnd w:id="10"/>
      <w:r>
        <w:rPr>
          <w:rFonts w:cs="Times New Roman" w:ascii="Times New Roman" w:hAnsi="Times New Roman"/>
          <w:sz w:val="24"/>
          <w:szCs w:val="24"/>
        </w:rPr>
        <w:t>В зависимости от направления воздействия каждый из этих факторов может оказать как положительное влияние на процесс реализации Программы и на развитие малого и среднего предпринимательства, так и стать фактором р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сновных факторов риска могут выступи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ее замедление социально-экономического развития, как Российской Федерации и Республики Мордовия, так и района и сельского по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снижение либо превышение прогнозируемого уровня инфляции, неустойчивый курс рубля, падение роста производства, снижение темпов роста доходов на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темпов и объемов поддержки малого и среднего бизнеса в Республике Мордовия и на федеральном уровне, отказ от отдельных мер поддерж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законодательства, ухудшающие положение малого и среднего предпринимательства по сравнению с действующим законодательств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ние налогового давления на малое и среднее предпринимательств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существующего уровня административных барьеров при осуществлении предпринимательской деятельности либо его усил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роста цен на производственно-технологические ресурсы над темпами роста доходности субъектов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зменений на финансовом рынке в интересах малого и среднего предпринимательства (форс-мажор, кризис финансового рын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уровень риска можно считать допустимым, что свидетельствует о целесообразности и необходимости принятия Программы.</w:t>
      </w:r>
    </w:p>
    <w:p>
      <w:pPr>
        <w:pStyle w:val="ConsCell"/>
        <w:tabs>
          <w:tab w:val="clear" w:pos="720"/>
          <w:tab w:val="left" w:pos="2280" w:leader="none"/>
        </w:tabs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Cell"/>
        <w:tabs>
          <w:tab w:val="clear" w:pos="720"/>
          <w:tab w:val="left" w:pos="2280" w:leader="none"/>
        </w:tabs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Cell"/>
        <w:tabs>
          <w:tab w:val="clear" w:pos="720"/>
          <w:tab w:val="left" w:pos="2280" w:leader="none"/>
        </w:tabs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sub_2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3. Основные цели и задач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2" w:name="sub_20"/>
      <w:bookmarkStart w:id="13" w:name="sub_20"/>
      <w:bookmarkEnd w:id="13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 Программы является формирование благоприятных условий для развития малого предпринимательства и увеличение его вклада в производственную и социальную сферы экономики на основе оптимизации государственной поддержки малого и среднего предпринимательства и обеспечения эффективного взаимодействия по вопросам поддержки и развития малого и среднего предпринимательства исполнительных органов местного самоуправления и общественных объединений предпринима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в Программе целей необходимо решение следующих задач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ранение административных барьеров, препятствующих развитию малого и среднего предпринимательства в сельском посел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действие развитию малого и среднего предпринимательства в приоритетных для сельского поселения направлен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дготовки и повышения квалификации кадров для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ольшей доступности финансовых ресурсов для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начинающих предпринима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в сфере инноваций и высоких технолог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онсультационных, информационных, образовательных, юридических услуг субъектам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в сфере народных ремесе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участия субъектов малого и среднего предпринимательства в приоритетных национальных проект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полагается реализовать Программу в период с 2023 по 2025 год. В Программе предусматривается комплекс взаимосвязанных мероприятий по развитию малого и среднего предпринимательства, в связи с чем отдельные этапы ее реализации не выделя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целевые индикаторы реализации Программы приведены в 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  <w:u w:val="none"/>
          </w:rPr>
          <w:t>приложении 1</w:t>
        </w:r>
      </w:hyperlink>
      <w:r>
        <w:rPr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еречень программных мероприя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bookmarkStart w:id="14" w:name="sub_320397620"/>
      <w:bookmarkEnd w:id="1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ижение цели и решение поставленных задач осуществляется через мероприятия согласно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  <w:u w:val="none"/>
          </w:rPr>
          <w:t>приложению 2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ализация которых будет способствовать дальнейшему эффективному развитию малого и среднего предпринимательства в Шугуровском сельском посе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роприятия сгруппированы в разделы, характеризующие основные направления поддержки малого предпринимательства, предусмотренные в Программе:</w:t>
      </w:r>
    </w:p>
    <w:p>
      <w:pPr>
        <w:pStyle w:val="Normal"/>
        <w:rPr/>
      </w:pPr>
      <w:bookmarkStart w:id="15" w:name="sub_320397620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Совершенствование условий развития малого и среднего предпринимательства в сельском поселении. Формирование благоприятной социальной среды для малого и среднего предприниматель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Информационная и консультационная поддержка субъектов малого и среднего предпринима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Финансовая поддержка субъектов малого и среднего предпринима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Шугуровском сельском поселении следует развивать малый и средний бизнес по следующим направлен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ети современных торговых маркетов по реализации промышленных, строительных товаров, социально-бытового назначения и т.д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и увеличение сети пунктов общественного пита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феры деятельности в сельскохозяйственном производств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развитие системы платных, в т.ч. бытовых услуг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туризма.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sub_60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ы и источники финансирования Программы определяются Перечнем мероприятий Программы. Финансирование мероприятий Программы осуществляется согласно выделенным средствам из бюджета Шугуровского сельского поселения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ы и источники финансирования будут ежегодно корректироваться исходя из имеющихся возможностей бюджета.</w:t>
      </w:r>
    </w:p>
    <w:p>
      <w:pPr>
        <w:pStyle w:val="ConsCell"/>
        <w:ind w:righ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Оценка социально-экономической и экологической </w:t>
        <w:br/>
        <w:t>эффективности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bookmarkStart w:id="17" w:name="sub_60"/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кажет позитивное влияние на экономическую и социальную ситуацию в сельском поселении, будет способствовать улучшению инвестиционного климата, развитию инфраструктуры сельского поселения, повышению конкурентоспособности субъектов малого и среднего предпринимательства и улучшению качества предоставляемых услуг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редполагается создать условия для обеспечения стабильной занятости населения в секторе малого предпринимательства с увеличением числа субъектов малого и среднего предпринимательства в сельском поселении и увеличения налоговых и неналоговых поступлений от субъектов малого и среднего предпринимательства в бюджет Шугуровского 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роме того, реализация предложений по мероприятиям позволит увеличить вклад малого и среднего бизнеса в сферу производства товаров и социально значимых услуг; повысить качество и конкурентоспособность товарной продукции; увеличить налоговые поступления от малого и среднего бизнеса в бюджеты всех уровней; создаст условия для развития сети торгового и бытового обслуживания населения сельского поселения. Эффективность реализации Программы зависит от уровня финансирования мероприятий Программы и их выполн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зультатов реализации Программы будет осуществляться путем сопоставления достигнутых основных целевых индикаторов оценки результативност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целевые индикаторы реализации Программы представлены в </w:t>
      </w:r>
      <w:r>
        <w:rPr>
          <w:rFonts w:cs="Times New Roman" w:ascii="Times New Roman" w:hAnsi="Times New Roman"/>
          <w:b/>
          <w:sz w:val="24"/>
          <w:szCs w:val="24"/>
        </w:rPr>
        <w:t>приложении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 для измерения показателей достижения результатов будет осуществляться на основе статистической информации, предоставленной отделом сводной информации Мордовиястата, и по информации предоставленной Межрайонной инспекцией ФНС России №3 по Республике Мордовия, а также отчетной информации исполнителей мероприятий Программы.</w:t>
      </w:r>
    </w:p>
    <w:p>
      <w:pPr>
        <w:pStyle w:val="Heading1"/>
        <w:tabs>
          <w:tab w:val="clear" w:pos="720"/>
          <w:tab w:val="left" w:pos="315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7. Срок реализации Программы</w:t>
      </w:r>
    </w:p>
    <w:p>
      <w:pPr>
        <w:pStyle w:val="ConsCell"/>
        <w:ind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Cell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23-2025 годы. В Программе предусматривается комплекс взаимосвязанных мероприятий по развитию и поддержке малого и среднего предпринимательства, в связи с чем отдельные этапы ее реализации не выделяются.</w:t>
      </w:r>
    </w:p>
    <w:p>
      <w:pPr>
        <w:pStyle w:val="Normal"/>
        <w:tabs>
          <w:tab w:val="clear" w:pos="720"/>
          <w:tab w:val="left" w:pos="92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Организация управления (механизм реализации) Программ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– это система программных мероприятий, скоординированных по срокам, объёму финансирования и ответственным исполнителям, обеспечивающих достижение намеченных результа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Большеберезниковского муниципального района, в задачи которой входит организация выполнения мероприятий Программы и координация взаимодействия исполн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существляется в соответствии с требованиями Федерального закона от 24.07.2007 г. №209-ФЗ «О развитии малого и среднего предпринимательства в Российской Федера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ункта 1.6 Перечня мероприятий Программы производится на организационные мероприятия (представительские расходы, закупка почетных грамот, ценных подарков и т.д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пункта 3.1 Перечня мероприятий Программы, конкурсный отбор субъектов малого и среднего предпринимательства осуществляется в соответствии с «Порядком предоставления на конкурсной основе финансовой поддержки субъектам малого и среднего предпринимательства по приоритетным направлениям в Шугуровском сельском поселени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на конкурсной основе финансовой поддержки субъектам малого и среднего предпринимательства по приоритетным направлениям в Шугуровском  сельском поселении определяется Советом депутатов Шугур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инансовая поддержка по приоритетным направлениям предоставляется ежегодно трем субъектам малого и среднего предпринимательства в течении срока действия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е направления, по которым осуществляется финансовая поддержка субъектов малого и среднего предпринимательства, определяются Советом депутатов Шугу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за ходо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рограммы в установленном порядке осуществляется администрацией Шугуровского сельского поселения Большеберезников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8" w:name="sub_10000"/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ind w:firstLine="698"/>
        <w:jc w:val="right"/>
        <w:rPr/>
      </w:pPr>
      <w:bookmarkEnd w:id="18"/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к Муниципальной</w:t>
        <w:tab/>
        <w:t xml:space="preserve">программе создание условий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для развит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малого и среднего предпринимательства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на территории Шугуровского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сельского поселения на 2023 - 2025 годы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ечень</w:t>
        <w:br/>
        <w:t>целевых индикаторов реализации Муниципальной программы создание условий для развития малого и среднего предпринимательства на территории Шугуровского сельского поселения на 2023 - 2025 годы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8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right="2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right="2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right="2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60" w:after="60"/>
              <w:ind w:right="2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60" w:after="60"/>
              <w:ind w:right="2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60" w:after="60"/>
              <w:ind w:right="2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орота розничной продукции, млн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60" w:after="60"/>
              <w:ind w:right="2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60" w:after="60"/>
              <w:ind w:right="2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60" w:after="60"/>
              <w:ind w:right="2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/>
      </w:pPr>
      <w:bookmarkStart w:id="19" w:name="sub_2000"/>
      <w:bookmarkEnd w:id="19"/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к Муниципальной программе создание условий для  развит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малого и среднего предпринимательства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на территории Шугуровск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  <w:sz w:val="24"/>
          <w:szCs w:val="24"/>
        </w:rPr>
        <w:t>сельского поселения на 2023 - 2025 годы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bookmarkStart w:id="20" w:name="sub_2000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Мероприятия</w:t>
        <w:br/>
        <w:t>по реализа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создание условий для развития малого и среднего предпринимательства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Шугуровского сельского поселения на 2023 - 2025 годы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84"/>
        <w:gridCol w:w="2156"/>
        <w:gridCol w:w="1796"/>
        <w:gridCol w:w="8"/>
        <w:gridCol w:w="1558"/>
        <w:gridCol w:w="11"/>
        <w:gridCol w:w="688"/>
        <w:gridCol w:w="11"/>
        <w:gridCol w:w="25"/>
        <w:gridCol w:w="15"/>
        <w:gridCol w:w="30"/>
        <w:gridCol w:w="790"/>
        <w:gridCol w:w="11"/>
        <w:gridCol w:w="9"/>
        <w:gridCol w:w="16"/>
        <w:gridCol w:w="64"/>
        <w:gridCol w:w="740"/>
        <w:gridCol w:w="21"/>
        <w:gridCol w:w="25"/>
        <w:gridCol w:w="15"/>
        <w:gridCol w:w="30"/>
        <w:gridCol w:w="770"/>
        <w:gridCol w:w="10"/>
        <w:gridCol w:w="24"/>
        <w:gridCol w:w="15"/>
        <w:gridCol w:w="30"/>
        <w:gridCol w:w="157"/>
        <w:gridCol w:w="3"/>
        <w:gridCol w:w="10"/>
        <w:gridCol w:w="24"/>
        <w:gridCol w:w="15"/>
        <w:gridCol w:w="30"/>
      </w:tblGrid>
      <w:tr>
        <w:trPr>
          <w:trHeight w:val="8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center" w:pos="175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8"/>
              <w:tabs>
                <w:tab w:val="clear" w:pos="720"/>
                <w:tab w:val="center" w:pos="175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3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Style3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3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8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  <w:p>
            <w:pPr>
              <w:pStyle w:val="Style38"/>
              <w:ind w:left="5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ценах 2023 года)</w:t>
            </w:r>
          </w:p>
        </w:tc>
        <w:tc>
          <w:tcPr>
            <w:tcW w:w="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4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ние условий развития малого и среднего предпринимательства в районе. Формирование благоприятной социальной среды для малого и среднего предпринимательства.</w:t>
            </w:r>
          </w:p>
        </w:tc>
        <w:tc>
          <w:tcPr>
            <w:tcW w:w="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естра субъектов малого и среднего предпринимательства – получателей поддержки в рамках Программы из бюджета сельского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5 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финансирование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е административных барьеров, препятствующих развитию малого и среднего предприниматель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5 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финансирование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формационная и консультационная поддержка</w:t>
            </w:r>
          </w:p>
        </w:tc>
        <w:tc>
          <w:tcPr>
            <w:tcW w:w="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субъектов предпринимательской деятельности о порядке оказания муниципальных усл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 "Многофункциональный центр предоставления государственных3и муниципальных услуг муниципального района </w:t>
            </w:r>
          </w:p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5 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финансирование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перечень услуг, предоставляемых на базе МФЦ, услуг, связанных с разрешительными процедурами в предпринимательской деятельности, а также в сфере поддержки субъектов малого и среднего предприниматель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"Многофункциональный центр предоставления государственных и муниципальных услуг муниципального района </w:t>
            </w:r>
          </w:p>
          <w:p>
            <w:pPr>
              <w:pStyle w:val="Style38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5 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финансирование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о существующих в Республике Мордовия объектах инфраструктуры и мерах государственной поддержки малого и среднего предпринимательства (АНО "Центр поддержки предпринимательства Республики Мордовия", ГКУ "Бизнес- инкубатор Республики Мордовия", АУ "Гарантийный фонд кредитного обеспечения Республики Мордовия", АУ "Региональный центр микрофинансирования Республики Мордовия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(по согласованию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5 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финансирование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6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.</w:t>
              <w:tab/>
              <w:t>Финансовая поддержка субъектов малого и среднего предпринимательства</w:t>
            </w:r>
          </w:p>
        </w:tc>
        <w:tc>
          <w:tcPr>
            <w:tcW w:w="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финансовой поддержки субъектам малого и среднего предпринимательства, арендующих земельные участки и объекты недвижимого имущества на территории сельского поселения, в виде предоставления субсидий на компенсацию части затрат по производству товаров (выполнению работ, оказанию услуг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5 годы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pacing w:lineRule="auto" w:line="276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20"/>
                <w:tab w:val="left" w:pos="1110" w:leader="none"/>
              </w:tabs>
              <w:snapToGrid w:val="false"/>
              <w:spacing w:lineRule="auto" w:line="276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, в том числе: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2"/>
      <w:szCs w:val="22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2"/>
      <w:szCs w:val="22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0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6"/>
      <w:szCs w:val="16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6"/>
      <w:szCs w:val="16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0"/>
    <w:next w:val="Normal"/>
    <w:qFormat/>
    <w:pPr/>
    <w:rPr>
      <w:sz w:val="20"/>
      <w:szCs w:val="20"/>
    </w:rPr>
  </w:style>
  <w:style w:type="paragraph" w:styleId="Style34">
    <w:name w:val="Постоянная часть"/>
    <w:basedOn w:val="Style20"/>
    <w:next w:val="Normal"/>
    <w:qFormat/>
    <w:pPr/>
    <w:rPr>
      <w:sz w:val="22"/>
      <w:szCs w:val="22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0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886999.0" TargetMode="External"/><Relationship Id="rId3" Type="http://schemas.openxmlformats.org/officeDocument/2006/relationships/hyperlink" Target="garantf1://8886999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54854.0" TargetMode="External"/><Relationship Id="rId6" Type="http://schemas.openxmlformats.org/officeDocument/2006/relationships/hyperlink" Target="garantf1://8887000.0" TargetMode="External"/><Relationship Id="rId7" Type="http://schemas.openxmlformats.org/officeDocument/2006/relationships/hyperlink" Target="garantf1://8886999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55:00Z</dcterms:created>
  <dc:creator>Administrator</dc:creator>
  <dc:description/>
  <cp:keywords/>
  <dc:language>en-US</dc:language>
  <cp:lastModifiedBy>С-СОВЕТ1</cp:lastModifiedBy>
  <cp:lastPrinted>2023-01-09T11:19:00Z</cp:lastPrinted>
  <dcterms:modified xsi:type="dcterms:W3CDTF">2023-01-09T08:28:00Z</dcterms:modified>
  <cp:revision>10</cp:revision>
  <dc:subject/>
  <dc:title>Постановление Правительства Республики Мордовия</dc:title>
</cp:coreProperties>
</file>