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ШУГУРОВСКОГО СЕЛЬСКОГО ПОСЕЛЕНИЯ БОЛЬШЕБЕРЕЗНИКОВСКОГО МУНИЦИПАЛЬНОГО РАЙОНА      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i w:val="false"/>
          <w:iCs w:val="false"/>
        </w:rPr>
        <w:t xml:space="preserve">                                                 </w:t>
      </w:r>
      <w:r>
        <w:rPr>
          <w:b/>
          <w:bCs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   22 февраля 2022 г                                                                                 №   13                                            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комплексного  развития систем коммунальной инфраструктуры на территории Шугуровского сельского поселения Большеберезниковского муниципального района Республики Мордовия на 2022 – 2031 годы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вышения качества жизни населения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 на   территории Шугуровского сельского поселения Большеберезниковского муниципального района Республики Мордов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.26 Градостроительного кодекса Российской Федерации,  Постановлением Правительства РФ от 14.06.2013 г. N 502 "Об утверждении требований к программам комплексного развития коммунальной  инфраструктуры поселений, городских округов», Уставом Шугуровского сельского поселения,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Шугуровского 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Программу комплексного  развития систем коммунальной инфраструктуры на территории Шугуровского сельского поселения Большеберезниковского муниципального района Республики Мордовия на 2022 – 2031 год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убликова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в официальном печатном издании     Большеберезниковского муниципального района Республики Мордовия и разместить на официальном сайте органов местного Шугуровского сельского посел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 Настоящее Постановление  вступает с момента  принят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остановление «</w:t>
      </w:r>
      <w:r>
        <w:rPr>
          <w:rFonts w:cs="Times New Roman" w:ascii="Times New Roman" w:hAnsi="Times New Roman"/>
          <w:sz w:val="24"/>
          <w:szCs w:val="24"/>
        </w:rPr>
        <w:t>Об утверждении Программы комплексного  развития систем коммунальной инфраструктуры на территории Шугуровского сельского поселения Большеберезниковского муниципального района Республики Мордовия на 2018 – 2027 годы» от 25.12.2017 г №80 отменить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угуровского сельского поселения                     Николаев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угуровск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2.2022 г    №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систем коммунальной инфраструктуры Шугуровского сельского поселения Большеберезниковского муниципального района Республики Мордо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ериод 2022-2031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комплексного развития систем коммунальной инфраструктуры Шугуровского сельского поселения  на 2022-2031 гг.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становление Правительства от 14.06.2013 г. № 502 «Об утверждении требований к программам комплексного развития систем коммунальной  инфраструктуры поселений, городских округов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едеральный закон от 30 декабря 2004г. № 210-ФЗ «Об основах регулирования тарифов организаций коммунального комплекса»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гуровског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сельского поселения  Большеберезниковского муниципального района Республики Мордовия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 исполнител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  Шугуровског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сельского поселения  Большеберезниковского муниципального района Республики Мордовия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 Шугуровского сельского поселения </w:t>
            </w:r>
          </w:p>
        </w:tc>
      </w:tr>
      <w:tr>
        <w:trPr>
          <w:trHeight w:val="5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конструкция и модернизация систем коммунальной инфраструк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и надежное обеспечение коммунальными услугами потребителей сельского поселения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рритории  сельского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является базовым документом для разработки инвестиционных и производственных программ, организаций коммунального комплекса сельского поселения.</w:t>
            </w:r>
          </w:p>
        </w:tc>
      </w:tr>
      <w:tr>
        <w:trPr>
          <w:trHeight w:val="31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вышение качества предоставляемых жилищно-коммуналь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. Повышение уровня газификации и водоснабжения сельского поселения</w:t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– 2022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е – 2031 год</w:t>
            </w:r>
          </w:p>
        </w:tc>
      </w:tr>
      <w:tr>
        <w:trPr>
          <w:trHeight w:val="17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объем финансирования Программы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источниками финансирования Программы будут являться средства республиканского бюджета, средства местного бюджета, собственные средства предприятий коммунального комплекса, внебюджетные источники. </w:t>
            </w:r>
          </w:p>
        </w:tc>
      </w:tr>
      <w:tr>
        <w:trPr>
          <w:trHeight w:val="35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одернизация и обновление коммунальной инфраструктуры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нижение  эксплуатационных затрат предприятий ЖК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6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лучшение качественных показателей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теплов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электрическ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предоставляемых услуг жилищно-коммунально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надлежащего сбора и утилизации твердых и жидких бытовых от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экологического состояния  окружающей среды.</w:t>
            </w:r>
          </w:p>
        </w:tc>
      </w:tr>
      <w:tr>
        <w:trPr>
          <w:trHeight w:val="154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ие целевые показатели коммунальной инфраструктуры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доступности для населения коммунальных услуг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спроса на коммунальные ресурсы и перспективной нагрузк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ы новых нагрузок присоединяемых в перспектив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воздействия на окружающую сред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Характеристика 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Шугуровское сельское поселение, административный центр - с. Шугурово. В сост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угуровского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 сельского поселения входит село Шугурово, пос. Вейсэ, с.Тазино и пос. Сосновый Гарт. Расположено в юго-восточной части Большеберезниковского района Республики Мордовия. В 70 км. от города Саранск, в 12 км. от районного центра села Большие Березники, 60 км. от ближайшей станции железной дороги пос. Чамзинка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</w:rPr>
        <w:t>Шугуровского сель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поселения составляет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11865 </w:t>
      </w:r>
      <w:r>
        <w:rPr>
          <w:rFonts w:cs="Times New Roman" w:ascii="Times New Roman" w:hAnsi="Times New Roman"/>
          <w:iCs/>
          <w:sz w:val="24"/>
          <w:szCs w:val="24"/>
        </w:rPr>
        <w:t>га. Из них: 1809,0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лесного фонда, 288,0- водного фонда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2986-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и населенных пунктов, 172,4 - земли промышленности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6609-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и с.х. назначения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0-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и запаса. </w:t>
      </w:r>
      <w:r>
        <w:rPr>
          <w:rFonts w:cs="Times New Roman" w:ascii="Times New Roman" w:hAnsi="Times New Roman"/>
          <w:sz w:val="24"/>
          <w:szCs w:val="24"/>
        </w:rPr>
        <w:t xml:space="preserve">Протяженность территории сельского поселения с севера на юг -15,6 км, с запада на восток – 8 км. С запада территория Симкинского сельского поселения граничит с территориями Русско-Найманского  сельского поселения, с юга – с Ульяновской областью, с севера и северо-востока – с  Паракинским сельскими поселениями, с востока– с Симкинским сельским поселением Большеберезниковского района Республики Мордовия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сельского поселения протекает речки Дожга , Санжей и Чернелей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>Количество населения составляет 885 человек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Шугуровского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 сельского поселения </w:t>
      </w:r>
      <w:r>
        <w:rPr>
          <w:rFonts w:cs="Times New Roman CYR" w:ascii="Times New Roman CYR" w:hAnsi="Times New Roman CYR"/>
          <w:bCs/>
          <w:sz w:val="24"/>
          <w:szCs w:val="24"/>
          <w:highlight w:val="white"/>
          <w:lang w:eastAsia="ru-RU"/>
        </w:rPr>
        <w:t>имеется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: администрация; 2 фельдшерско акушерских пункта;  2 Дома культуры; 2 сельские библиотеки; два филиал ФГУП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>Почта Росси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»; 3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магазина повседневного спроса индивидуальных предпринимателей; МБОУ «Шугуровская СОШ».  По производству сельского хозяйства - часть земель обрабатывается ООО "Колос", ООО «Искра», ОАО «АгроАльянс»         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Численность населения в разрезе населенных пунктов на 01.01.2022.           Таблица 1.</w:t>
      </w:r>
      <w:r>
        <w:rPr/>
        <w:t xml:space="preserve">  </w:t>
      </w:r>
    </w:p>
    <w:tbl>
      <w:tblPr>
        <w:tblW w:w="9056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180"/>
        <w:gridCol w:w="2966"/>
      </w:tblGrid>
      <w:tr>
        <w:trPr>
          <w:trHeight w:val="467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административно-территориального образования*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населенного пункта*, **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</w:tr>
      <w:tr>
        <w:trPr>
          <w:trHeight w:val="85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9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Шугур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/п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Шугурово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</w:tr>
      <w:tr>
        <w:trPr>
          <w:trHeight w:val="285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Вейсэ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Тазин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</w:tr>
      <w:tr>
        <w:trPr>
          <w:trHeight w:val="84" w:hRule="atLeast"/>
        </w:trPr>
        <w:tc>
          <w:tcPr>
            <w:tcW w:w="29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инфраструктура.                                                                                  Таблица 2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27"/>
      </w:tblGrid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реждения образ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угуровская СОШ»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реждения здравоохранения и социального обеспеч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фельдшерско-акушерских пункта  в с. Шугурово и с. Тазино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реждения культуры и искус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 Дом культуры  и библиотека в с. Шугурово и с.Тазино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Физкультурно-спортивные сооруж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школы, хоккейный корт</w:t>
            </w:r>
          </w:p>
        </w:tc>
      </w:tr>
      <w:tr>
        <w:trPr>
          <w:trHeight w:val="686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орговля и общественное пита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агазина в с. Шугурово и 1 с.Тазино</w:t>
            </w:r>
          </w:p>
        </w:tc>
      </w:tr>
      <w:tr>
        <w:trPr>
          <w:trHeight w:val="634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реждения бытового и коммунального обслужи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дминистративно - деловые и хозяйственные учреж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отделение почтовой связи в с. Шугурово и в с.Тазино</w:t>
            </w:r>
          </w:p>
        </w:tc>
      </w:tr>
      <w:tr>
        <w:trPr>
          <w:trHeight w:val="23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реждения пожарной охра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пожарная дружина</w:t>
            </w:r>
          </w:p>
        </w:tc>
      </w:tr>
    </w:tbl>
    <w:p>
      <w:pPr>
        <w:pStyle w:val="Heading1"/>
        <w:ind w:right="2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Heading1"/>
        <w:ind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iCs/>
          <w:kern w:val="0"/>
          <w:sz w:val="24"/>
          <w:szCs w:val="24"/>
        </w:rPr>
        <w:t>Здравоохран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здравоохранения  в Шугуровском сельском поселении  представлена двумя фельдшерско-акушерским пунктом. </w:t>
      </w:r>
    </w:p>
    <w:p>
      <w:pPr>
        <w:pStyle w:val="Normal"/>
        <w:spacing w:lineRule="auto" w:line="288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орговля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на территории Шугуровского сельского поселения малый бизнес получил наибольшее развитие в сфере розничной торговли. Предприниматель осуществляет преимущественно продажу пищевых продуктов, включая напитки и табачные изделия. </w:t>
      </w:r>
    </w:p>
    <w:p>
      <w:pPr>
        <w:pStyle w:val="Heading1"/>
        <w:ind w:right="2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Учреждения культуры </w:t>
      </w:r>
    </w:p>
    <w:p>
      <w:pPr>
        <w:pStyle w:val="Normal"/>
        <w:ind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еле  Шугуров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меется  сельский Дом культуры; библиотека с музеем.  </w:t>
      </w:r>
      <w:bookmarkEnd w:id="0"/>
      <w:bookmarkEnd w:id="1"/>
      <w:r>
        <w:rPr>
          <w:rFonts w:cs="Times New Roman" w:ascii="Times New Roman" w:hAnsi="Times New Roman"/>
          <w:kern w:val="2"/>
          <w:sz w:val="24"/>
          <w:szCs w:val="24"/>
        </w:rPr>
        <w:t>В с. Тазино сельский Дом культуры и библиотек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КЛИМАТИЧЕСКИЕ УСЛОВ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Территория  Шугуровского сельского поселения расположена в умеренно-континентальном климатическом поясе с продолжительной умеренно холодной снежной зимой и тёплым летом с достаточным количеством осадков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СНиП 23-01-99 «Строительная климатология», основные климатические показатели  сельского поселения следующие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 воздуха… +3,9 О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ая максимальная температура воздуха… +39 О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ая минимальная температура воздуха… – 44 О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воздуха наиболее холодного периода… – 17 О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температура воздуха наиболее теплого периода… +24,9О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иода с температурой ниже 0 ОС…150 дней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иода с температурой ниже +8 ОС…209 дней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ериода с температурой ниже +10 ОС…225 дня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безморозного периода… 150 дней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активных температур за период вегетации…2460 О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осадков в год…521 м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осадков за ноябрь-март…155 м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осадков за апрель-октябрь…361 м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очный максимум осадков…91 мм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есячная относительная влажность воздуха наиболе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го месяца… 83%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есячная относительная влажность воздуха наиболе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го месяца… 69%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ее  направление ветра за декабрь-февраль…южно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корость ветра за холодный период…5,8 м/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ющее  направление ветра за июнь-август…западно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из средних скорость ветра за июль…0 м/с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ометрическое давление (теплый период года)…100 к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лимата в целом Большеберезниковского района характерно отчетливое чередование основных (зима, лето) и переходных (весна, осень) времен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погоды зимой определяется приходом с запада и юго-запада циклонов приносящих влажный и теплый воздух, сопутствующих выпадению снега и оттепели. С севера и востока приходят антициклоны, в результате чего температура воздуха резко понижается, устанавливается безветренная, безоблачная морозная погода. В целом зима в нашей  местности умеренно морозн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чало весны принимается время устойчивых положительных дневных температур, когда днем снег тает, а ночью бывают слабые морозы. Обычно это происходит в начале  марта. Переход к лету наступает при прекращении заморозков на поверхности почвы (обычно в конце апреля). Уменьшается облачность, реже бывают сильные вет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, первая половина лета более влажная, в июне и июле отмечается годовой максимум атмосферных осадков. Во второй половине лета увеличивается количество дней с антициклонной погодой. В целом летом преобладает теплая незасушливая погода, благоприятная для сельскохозяйственной деятельности. Но в последние годы осадков выпадает намного меньше: засуха начинается с началом лета, осенью также осадков выпадает мало. Общее количество атмосферных осадков, выпадающих осенью в виде моросящих дождей, уменьшается. В октябре, а иногда в конце сентября, выпадает первый снег, который быстро та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территория сельского поселения получает достаточно тепла для выращивания разнообразных сельскохозяйственных культур – зерновых, технических, овощных, кормовых, картофеля и друг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гроклиматические условия характеризуются теплообеспеченностью </w:t>
      </w:r>
      <w:r>
        <w:rPr>
          <w:rFonts w:cs="Times New Roman" w:ascii="Times New Roman" w:hAnsi="Times New Roman"/>
          <w:sz w:val="24"/>
          <w:szCs w:val="24"/>
        </w:rPr>
        <w:t xml:space="preserve">вегетационного периода, что дает возможность возделывания яровых и озимых зерновых культур, а также овощных, плодовых и кормовых культур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tLeast" w:line="31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ерритория поселения относится к строительно-климатической зоне IIВ (СНиП 23-01-99). Расчетные температуры для проектирования отопления и вентиляции соответственно равны -3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 и -5,6-6,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. Продолжительность отопительного периода составляет 190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е холодная и  сравнительно  не длительная зима так же требует  необходимости максимальной теплоизоляции зданий и сооруж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рритория района характеризуется относительно благоприятными условиями рассеивания примесей загрязняющих вещ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мфортный период для отдыха в среднем за год составляет 200 дней. Летний комфортный период продолжается 70–90 дней с второй декады  мая  по первую декаду сентября. Зимой комфортный период продолжается в среднем 90 дней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1. Показатели сфер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расль жилищно-коммунального хозяйства  Шугуровского сельского поселения характеризуется следующими параметрами: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3.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197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3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кважи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производи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допров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отвед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гребные ямы, индивидуальн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8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Протяж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линии электропередач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8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фицированных природным г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Протяженность   газопровода среднего и низкого д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Газифицировано д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</w:rPr>
              <w:t>Тепл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020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Отопление печное индивидуальное (дом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</w:rPr>
              <w:t>Сбор и вывоз Т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020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Установлено контейнеров для сбора Т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Заключено договоров по поселению на сбор и вывоз Т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</w:rPr>
              <w:t>Улично-дорожная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020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Улиц по по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Протяжённость 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В том числе дорог с твёрдым покрыт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Уличное освещ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Лампы уличного освещения марки (светодиодная, энергосберегающая 40 Вт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202020"/>
                <w:sz w:val="24"/>
                <w:szCs w:val="24"/>
              </w:rPr>
              <w:t>Связь и информат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Телефонизация домов (стационарна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Наличие сети «Интернет» (дом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Операторы связи «Биллайн»; «Теле 2»; «МТ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Цифровое эфирное телевидение (дом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апитальное исполнение, полное инженерное обеспечение, создание предпосылок для эффективного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 с использованием собственных ресурсов – это приоритетные цели в жилищной сфере.</w:t>
      </w:r>
    </w:p>
    <w:p>
      <w:pPr>
        <w:pStyle w:val="Normal"/>
        <w:widowControl w:val="false"/>
        <w:ind w:left="11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ая жилищная политика</w:t>
      </w:r>
      <w:r>
        <w:rPr>
          <w:rFonts w:cs="Times New Roman" w:ascii="Times New Roman" w:hAnsi="Times New Roman"/>
          <w:sz w:val="24"/>
          <w:szCs w:val="24"/>
        </w:rPr>
        <w:t xml:space="preserve"> – совокупность систематических решений и мероприятий, направленных на удовлетворение потребностей населения в жилье.</w:t>
      </w:r>
    </w:p>
    <w:p>
      <w:pPr>
        <w:pStyle w:val="Normal"/>
        <w:widowControl w:val="false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в сфере муниципальной жилищной политики, решение которых обеспечивают муниципальные органы власти:</w:t>
      </w:r>
    </w:p>
    <w:p>
      <w:pPr>
        <w:pStyle w:val="Normal"/>
        <w:widowControl w:val="false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(мониторинг) жилищного фонда,</w:t>
      </w:r>
    </w:p>
    <w:p>
      <w:pPr>
        <w:pStyle w:val="Normal"/>
        <w:widowControl w:val="false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уществующей обеспеченности жильем населения муниципального образования,</w:t>
      </w:r>
    </w:p>
    <w:p>
      <w:pPr>
        <w:pStyle w:val="Normal"/>
        <w:widowControl w:val="false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нормативов жилищной обеспеченности, учитывающие местные условия муниципального образования,</w:t>
      </w:r>
    </w:p>
    <w:p>
      <w:pPr>
        <w:pStyle w:val="Normal"/>
        <w:widowControl w:val="false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жилищного строительства (вопросы его содержания относятся к жилищно-коммунальному комплексу) за счет всех источников финансирования,</w:t>
      </w:r>
    </w:p>
    <w:p>
      <w:pPr>
        <w:pStyle w:val="Normal"/>
        <w:widowControl w:val="false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ормативно-правовой базы в жилищной сфе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жилищных условий сельских жителей, привлечения в сельское хозяйство молодых специалистов, приближения строящегося жилья по комфортности к городскому, предусматриваются следующие программ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имущественное компактное размещение в сельском поселении жилищного строительства с комплексным обустройством объектами социальной и инженерно-транспортной инфраструктур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разработка и внедрение в сельское строительство новых экономичных </w:t>
      </w:r>
      <w:r>
        <w:rPr>
          <w:rFonts w:cs="Times New Roman" w:ascii="Times New Roman" w:hAnsi="Times New Roman"/>
          <w:sz w:val="24"/>
          <w:szCs w:val="24"/>
        </w:rPr>
        <w:t>проектов жилых домов по следующим тип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-снижение стоимости строительных материалов, расширение производства</w:t>
      </w:r>
      <w:r>
        <w:rPr>
          <w:rFonts w:cs="Times New Roman" w:ascii="Times New Roman" w:hAnsi="Times New Roman"/>
          <w:sz w:val="24"/>
          <w:szCs w:val="24"/>
        </w:rPr>
        <w:t xml:space="preserve"> комплектов деталей домов для сельского населения, строительство жилья ”под ключ“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ение молодым семьям и специалистам жилья, а также льготных кредитов для индивидуального строительства с погашением части их за счет средств организа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уществление строительства жилья, заказчиком которого </w:t>
      </w:r>
      <w:r>
        <w:rPr>
          <w:rFonts w:cs="Times New Roman" w:ascii="Times New Roman" w:hAnsi="Times New Roman"/>
          <w:spacing w:val="-8"/>
          <w:sz w:val="24"/>
          <w:szCs w:val="24"/>
        </w:rPr>
        <w:t>выступает сельскохозяйственная организация, с учетом индивидуальных</w:t>
      </w:r>
      <w:r>
        <w:rPr>
          <w:rFonts w:cs="Times New Roman" w:ascii="Times New Roman" w:hAnsi="Times New Roman"/>
          <w:sz w:val="24"/>
          <w:szCs w:val="24"/>
        </w:rPr>
        <w:t xml:space="preserve"> пожеланий будущих жильцов, включая выбор конкретного проекта жилого дома (квартиры), хозяйственных построек, дополнения малыми архитектурными формами. При этом расходы по строительству такого жилья пропорционально распределяются между сельскохозяйственными организациями и граждан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цели развития жилищной инфраструктуры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уровня обеспеченности  </w:t>
      </w:r>
      <w:r>
        <w:rPr>
          <w:rFonts w:cs="Times New Roman" w:ascii="Times New Roman" w:hAnsi="Times New Roman"/>
          <w:sz w:val="24"/>
          <w:szCs w:val="24"/>
        </w:rPr>
        <w:t xml:space="preserve">и доступности </w:t>
      </w:r>
      <w:r>
        <w:rPr>
          <w:rFonts w:cs="Times New Roman" w:ascii="Times New Roman" w:hAnsi="Times New Roman"/>
          <w:bCs/>
          <w:sz w:val="24"/>
          <w:szCs w:val="24"/>
        </w:rPr>
        <w:t>жилья для населения Шугуровского сельского поселения, развитие жилищной сферы, достижение безопасных и комфортных условий проживания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объемов вводимого и реконструируемого жилья;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-улучшение жилищных условий населения поселения;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-обеспечение доступности приобретения жилья.</w:t>
      </w:r>
    </w:p>
    <w:p>
      <w:pPr>
        <w:pStyle w:val="Normal"/>
        <w:widowControl w:val="false"/>
        <w:ind w:firstLine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ликвидации ветхого и аварийного жилищного фонда, реализации прав граждан на жилье Правительство РФ утвердило программу «Ветхое жилье», на республиканском уровне эта программа осуществляется ГУ «Капитальное строительство и дорожное хозяйство Республики Мордовия».</w:t>
      </w:r>
    </w:p>
    <w:p>
      <w:pPr>
        <w:pStyle w:val="Normal"/>
        <w:widowControl w:val="false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жилищное строительство в Шугуровском сельском поселении ведется за счет собственных средств населения. 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Содержание предлагаемых мероприятий.</w:t>
      </w:r>
    </w:p>
    <w:p>
      <w:pPr>
        <w:pStyle w:val="TextBody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Строительство индивидуальных жилых домов в Шугуровском сельском поселении.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Подведение коммуникаций к жилым домам.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Выделение площадок  под индивидуальное строительство в сельском поселении.</w:t>
      </w:r>
    </w:p>
    <w:p>
      <w:pPr>
        <w:pStyle w:val="TextBody"/>
        <w:ind w:firstLine="4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4. Развитие жилищного строительства  в сельской  местности по республиканской целевой программе «Социальное развитие села».  </w:t>
      </w:r>
      <w:r>
        <w:rPr>
          <w:rFonts w:cs="Times New Roman" w:ascii="Times New Roman" w:hAnsi="Times New Roman"/>
          <w:sz w:val="24"/>
          <w:szCs w:val="24"/>
        </w:rPr>
        <w:t>Это мероприятие предполагает строительство жилья в Шугуровском сельском поселении в целях увеличения жилого фонда поселения, района и улучшения жилищных условий сельского населения, не обладающего собственными накоплениями.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Обеспечение жильем молодых семей. 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роприятие осуществляется в рамках подпрограммы «Обеспечение жильем молодых семей» Республиканской целевой программы «Жилище».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 осуществляется по поступающим заявкам.  Реализация мероприятий проекта будет способствовать росту объемов вводимого и реконструируемого жилья; переселению семей из ветхого и аварийного жилья; повышению доступности жилья в соответствии с платежеспособным спросом, а также уровня обеспеченности жильем населения сельского поселения, в том числе молодых  семей; обновлению жилищного фонда района. Осуществление намеченных мероприятий позволит снизить остроту жилищной проблемы в поселении  и позволит привлечь дополнительные финансовые средства в сферу жилищного строительства, а также сформировать систему ипотечного жилищного кредитования в Шугуровском сельском поселении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роекта позволит создать условия для преобразования Шугуровского сельского поселения в новую форму территориально-производственной организации поселения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Характеристика существующего состояния систем коммунальной инфраструк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Жилищно-коммунальное хозяйство является одной из важных сфер экономики Шугуровского  сельского поселения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ельском поселении. Поэтому устойчивое функционирование жилищно-коммунального хозяйства  - это одна из основ социальной безопасности, безопасности жизнедеятельности, стабильности в обществе. К системам коммунальной инфраструктуры относится: водоснабжение; водоотведение;  электроснабжение; газификация; теплоснабжение; сбор и вывоз твёрдых коммунальных отходов; улично-дорожная  сеть; связь и информатизация.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Вод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доснабжение в с. Шугурово отсутствует. На территории села Тазино водоснабжение состоит из: водоприемное сооружение при помощи которых осуществляется прием воды из природных источников; водоподъемное сооружение: насосная станция, водоводы и водопроводные сети, служащие для транспортировки и подачи воды к местам ее потребления. Башни и резервуары играющие роль регулирующих и запасных емкостей в системе водоснабжения. </w:t>
      </w:r>
    </w:p>
    <w:p>
      <w:pPr>
        <w:pStyle w:val="24"/>
        <w:tabs>
          <w:tab w:val="clear" w:pos="708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Водоотведение, функционирование 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Шугуровском сельском поселении система централизованной канализации отсутствует.  Канализация  индивидуальная для каждого личного подворья; оборудованы выгребные ямы, в которые поступают стоки. Периодически выгребные ямы очищаются собственниками (граждане), вывозятся,  сливаются на земельные участки ИЖС. </w:t>
      </w:r>
    </w:p>
    <w:p>
      <w:pPr>
        <w:pStyle w:val="Normal"/>
        <w:spacing w:lineRule="auto" w:line="240" w:before="0" w:after="0"/>
        <w:ind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 Электр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"/>
        <w:spacing w:before="0" w:after="0"/>
        <w:ind w:firstLine="709"/>
        <w:jc w:val="both"/>
        <w:rPr/>
      </w:pPr>
      <w:r>
        <w:rPr/>
        <w:t>Источником централизованного электроснабжения Шугуровского сельского поселения  является понизительная подстанция ПС 110/35/10 кВ «Березники», расположенная на территории сельского поселения. Внешнее электроснабжение ВЛ-10 кВ яч.16 ПС 35/10 кВ «Шугурово»; электроснабжение ВЛ-10 кВ яч.16 ПС 35/10 кВ «Паракино». Магистральные сети 110 кВ находятся на балансе филиала ПАО «МРСК Волги» – «Мордовэнерго», коммунальные электрические сети 0,4 кВ и 10 кВ – ООО  «Системы жизнеобеспечения РМ» и ПАО «МРСК Волги»- «Мордовэнерго».</w:t>
      </w:r>
    </w:p>
    <w:p>
      <w:pPr>
        <w:pStyle w:val="A"/>
        <w:spacing w:before="0" w:after="0"/>
        <w:ind w:firstLine="709"/>
        <w:jc w:val="both"/>
        <w:rPr/>
      </w:pPr>
      <w:r>
        <w:rPr/>
        <w:t> </w:t>
      </w:r>
      <w:r>
        <w:rPr/>
        <w:t>Передача электрической энергии на трансформаторные подстанции ТП-10/0,4кВ сельского поселения осуществляется по электрическим сетям напряжением 10 кВ.</w:t>
      </w:r>
    </w:p>
    <w:p>
      <w:pPr>
        <w:pStyle w:val="A"/>
        <w:spacing w:before="0" w:after="0"/>
        <w:ind w:firstLine="709"/>
        <w:jc w:val="both"/>
        <w:rPr/>
      </w:pPr>
      <w:r>
        <w:rPr/>
        <w:t>Общая протяженность линий электропередачи, проходящих по территории сельского поселения, составля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ЛЭП 110 кВ – 1 км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ЛЭП 10 кВ – 20,4 км.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Система электроснабжения  Шугуровского сельского поселения централизованная. Электроснабжение осуществляется от ПС 35/10 кВ «Шугурово»; 2x10 000 кВА. Подстанция расположена в границах поселения. Силовые трансформаторы ПС 110/35/10 кВ « Шугурово»;  введены в работу в работу до 2000 года. 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От ПС 110/35/10 «Шугурово»; по фидерам воздушного исполнения напряжением 10 кВ осуществляется передача электроэнергии на  распределительный пункт и трансформаторные подстанции (ТП) класса напряжения 10/0,4 кВ. Мощность ТП 10/0,4 кВ варьируется от 25 кВА до 630 кВА.  </w:t>
      </w:r>
    </w:p>
    <w:p>
      <w:pPr>
        <w:pStyle w:val="A"/>
        <w:spacing w:before="0" w:after="0"/>
        <w:ind w:firstLine="709"/>
        <w:jc w:val="both"/>
        <w:rPr/>
      </w:pPr>
      <w:r>
        <w:rPr/>
        <w:t>От трансформаторных подстанций электроэнергия поступает непосредственно к потребителям по распределительным сетям напряжением 0,4 кВ. На объектах II категории надежности электроснабжения, таких как квартальная котельная, школа, межрайонный узел связи, в качестве резервного источника питания выступают собственные дизельные электростанции мощностью 200 кВт, 10,8 кВт и 37,5 кВт соответственно.</w:t>
      </w:r>
    </w:p>
    <w:p>
      <w:pPr>
        <w:pStyle w:val="A"/>
        <w:spacing w:before="0" w:after="0"/>
        <w:ind w:firstLine="709"/>
        <w:jc w:val="both"/>
        <w:rPr/>
      </w:pPr>
      <w:r>
        <w:rPr/>
        <w:t>Общая протяженность воздушных линий электропередачи в границах населенного пункта по трассе составляет: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ЛЭП 110 кВ – 1,0 км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ЛЭП 10 кВ – 20,4 км;</w:t>
      </w:r>
    </w:p>
    <w:p>
      <w:pPr>
        <w:pStyle w:val="A"/>
        <w:spacing w:before="0" w:after="0"/>
        <w:ind w:firstLine="709"/>
        <w:jc w:val="both"/>
        <w:rPr/>
      </w:pPr>
      <w:r>
        <w:rPr/>
        <w:t>- ЛЭП 0,4 кВ – 41,0 км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Сети электроснабжения напряжением 10 кВ выполнены воздушными линиями электропередачи на железобетонных опорах. Материал – голый провод. Состояние линий электропередачи 10 кВ удовлетворительное. </w:t>
      </w:r>
    </w:p>
    <w:p>
      <w:pPr>
        <w:pStyle w:val="A"/>
        <w:spacing w:before="0" w:after="0"/>
        <w:ind w:firstLine="709"/>
        <w:jc w:val="both"/>
        <w:rPr/>
      </w:pPr>
      <w:r>
        <w:rPr/>
        <w:t>Имеется  трансформаторная подстанция, была введен в работу более 25 лет назад, что превышает нормативный срок службы оборудования и снижает надежность электроснабжения потребителей.</w:t>
      </w:r>
    </w:p>
    <w:p>
      <w:pPr>
        <w:pStyle w:val="A"/>
        <w:spacing w:before="0" w:after="0"/>
        <w:ind w:firstLine="709"/>
        <w:jc w:val="both"/>
        <w:rPr/>
      </w:pPr>
      <w:r>
        <w:rPr/>
        <w:t>Система энергоснабжения выполнена по смешанной схеме - электроснабжение осуществляется радиальными и магистральными линиями от понизительной  подстанции до конечных точек сети.</w:t>
      </w:r>
    </w:p>
    <w:p>
      <w:pPr>
        <w:pStyle w:val="A"/>
        <w:spacing w:before="0" w:after="0"/>
        <w:ind w:firstLine="709"/>
        <w:jc w:val="both"/>
        <w:rPr/>
      </w:pPr>
      <w:r>
        <w:rPr/>
        <w:t>Анализируя существующее состояние системы электроснабжения Шугуровского сельского поселения , установлено: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электрооборудование трансформаторной подстанции морально устарело, имеется необходимость произвести ремонт.  </w:t>
      </w:r>
    </w:p>
    <w:p>
      <w:pPr>
        <w:pStyle w:val="A"/>
        <w:spacing w:before="0" w:after="0"/>
        <w:ind w:firstLine="709"/>
        <w:jc w:val="both"/>
        <w:rPr/>
      </w:pPr>
      <w:r>
        <w:rPr/>
        <w:t>С учетом выявленных недостатков системы электроснабжения Шугуровского  сельского поселения необходимо на расчетный срок предусмотреть мероприятия по реконструкции и техническому перевооружению электрооборудования, которые позволят обеспечить большую надежность системы.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Style24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0"/>
        <w:ind w:firstLine="709"/>
        <w:jc w:val="both"/>
        <w:rPr>
          <w:rFonts w:cs="Times New Roman"/>
          <w:lang w:val="ru-RU"/>
        </w:rPr>
      </w:pPr>
      <w:r>
        <w:rPr>
          <w:rStyle w:val="Style14"/>
          <w:rFonts w:cs="Times New Roman"/>
          <w:b w:val="false"/>
        </w:rPr>
        <w:t>Электроснабжение потребителей поселения осуществляется от 3-х 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ети системы электроснабжения выполнены по воздушным линиям напряжением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4.  Газоснабжение</w:t>
      </w:r>
    </w:p>
    <w:p>
      <w:pPr>
        <w:pStyle w:val="A"/>
        <w:spacing w:before="0" w:after="0"/>
        <w:ind w:firstLine="709"/>
        <w:jc w:val="both"/>
        <w:rPr/>
      </w:pPr>
      <w:r>
        <w:rPr/>
        <w:t>Централизованное газоснабжение природным газом потребителей Шугуровского  сельского поселения осуществляется от газораспределительной станции (АГРС) "Большие Березники", расположенной в границах  Большеберезниковского муниципального района, подключенной от магистрального газопровода - отвода высокого давления диаметром 1400 мм от магистрального газопровода «Волгатрансгаз».</w:t>
      </w:r>
    </w:p>
    <w:p>
      <w:pPr>
        <w:pStyle w:val="A"/>
        <w:spacing w:before="0" w:after="0"/>
        <w:ind w:firstLine="709"/>
        <w:jc w:val="both"/>
        <w:rPr/>
      </w:pPr>
      <w:r>
        <w:rPr/>
        <w:t>Система газораспределения в населенном пункте по числу ступеней регулирования давления - 3-х ступенчатая: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 ГГРП запитываются газопроводы высокого давления II категории (0,6 МПа), подводящие газ к газорегуляторным пунктам (ГРП) и газорегуляторным пунктам шкафного типа (ГРПШ) промышленных и коммунально-бытовых потребителей; 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 ГРП и ГРПШ запитываются газопроводы среднего давления (0,3 МПа), подводящие газ к ГРПШ промышленных и коммунально-бытовых потребителей; 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ГРПШ запитываются сети низкого давления (0,003 МПа), подводящие газ к потребителям жилой застройки.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В ГРП выполняется понижение давления газа с высокого давления (0,6 МПа ) до среднего (Р=0,3 МПа) и низкого (Р = 0,003 МПа), а так же автоматически поддерживается постоянное давление газа в сетях, независимо от интенсивности газопотребления. Для газоснабжения населенного пункта установлены пять газорегуляторных пунктов различного вида исполнения (шкафные) и рассчитанные на различное количество потребителей. </w:t>
      </w:r>
    </w:p>
    <w:p>
      <w:pPr>
        <w:pStyle w:val="A"/>
        <w:spacing w:before="0" w:after="0"/>
        <w:ind w:firstLine="709"/>
        <w:jc w:val="both"/>
        <w:rPr/>
      </w:pPr>
      <w:r>
        <w:rPr/>
        <w:t>Газопроводы  высокого давления II категории, общей протяженностью 1,5 км, транспортируют газ от  ГГРП-1 до ГРП.</w:t>
      </w:r>
    </w:p>
    <w:p>
      <w:pPr>
        <w:pStyle w:val="A"/>
        <w:spacing w:before="0" w:after="0"/>
        <w:ind w:firstLine="709"/>
        <w:jc w:val="both"/>
        <w:rPr/>
      </w:pPr>
      <w:r>
        <w:rPr/>
        <w:t>Газопроводы среднего давления, общей протяженностью 215 км, транспортируют газ от  ГРП до ГРПШ.</w:t>
      </w:r>
    </w:p>
    <w:p>
      <w:pPr>
        <w:pStyle w:val="A"/>
        <w:spacing w:before="0" w:after="0"/>
        <w:ind w:firstLine="709"/>
        <w:jc w:val="both"/>
        <w:rPr/>
      </w:pPr>
      <w:r>
        <w:rPr/>
        <w:t>Газопроводы среднего давления транспортируют газ к газорегуляторным пунктам потребителей жилой застройки и к газорегуляторным пунктам коммунально-бытовых потребителей (котельным), где газ используется в качестве топлива. Газопроводы низкого давления транспортируют газ к потребителям жилой застройки.</w:t>
      </w:r>
    </w:p>
    <w:p>
      <w:pPr>
        <w:pStyle w:val="A"/>
        <w:spacing w:before="0" w:after="0"/>
        <w:ind w:firstLine="709"/>
        <w:jc w:val="both"/>
        <w:rPr/>
      </w:pPr>
      <w:r>
        <w:rPr/>
        <w:t> </w:t>
      </w:r>
      <w:r>
        <w:rPr/>
        <w:t>Существующие распределительные газопроводы высокого и среднего давления  проложены  подземно; газопроводы низкого давления – подземно и надземно. Материал газопроводов высокого и среднего давления – сталь, полиэтилен; низкого давления – сталь.</w:t>
      </w:r>
    </w:p>
    <w:p>
      <w:pPr>
        <w:pStyle w:val="A"/>
        <w:spacing w:before="0" w:after="0"/>
        <w:ind w:firstLine="709"/>
        <w:jc w:val="both"/>
        <w:rPr/>
      </w:pPr>
      <w:r>
        <w:rPr>
          <w:rFonts w:eastAsia="Times New Roman"/>
        </w:rPr>
        <w:t xml:space="preserve">           </w:t>
      </w:r>
      <w:r>
        <w:rPr/>
        <w:t>Газораспределительная система по принципу построения – смешанная, включающая кольцевые и тупиковые участки газопровода.</w:t>
      </w:r>
    </w:p>
    <w:p>
      <w:pPr>
        <w:pStyle w:val="A"/>
        <w:spacing w:before="0" w:after="0"/>
        <w:ind w:firstLine="709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ри реализации  комплексной  программы необходимо обеспечить бесперебойную подачу природного газа путем формирования кольцевой схемы, а так же обеспечить проектные территории централизованной системой газоснабжения. 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Шугуровском сельском посел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родный газ в с. Шугурово  и в с Тазино подключен с 2002 года. Пользуется газом 595 домовладений и все общественные организации.  В посёлке Вейсэ и Сосновый Гарт газоснабжение отсутствуе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5. Теплоснабж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ие время на территории Шугуровского сельского поселения не имеется  источника  централизованного теплоснабжения. Организации, предприятия общественные отапливаются индивидуально. Жилые дома и помещения, принадлежащие гражданам поселения, также отапливаются индивидуально. Установлены газовые котлы, мощности соответственно по объёму площади. В последнее время более пользуются спросом котлы парапетные марки «Лемакс», «Мимакс» и друг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которые жилые дома отапливаются дровами (печное отопление). Обеспеченность материалом отопления полная: закупаются дрова у частных лиц, либо на предприятии «Симкинское территориальное лесничество»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6.  Улично-дорожная сеть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втомобильные дороги являются важнейшей составной частью транспортной системы. Играют важную роль в коммунальной инфраструктуре сельского поселения. Дороги связывают территорию региона, обеспечивают жизнь всех городов и населенных пунктов, определяют возможности развития экономики, по ним осуществляются самые массовые автомобильные перевозки грузов и пассажиров.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В Шугуровском сельском поселении улиц-21. В том числе в с. Шугурово-12, с.Тазино – 7, в посёлке Вейсэ-1 и пос. Сосновый Гарт -1.  Общая протяжённость дорог по улицам поселения составляет 20,5 км. Программой введена четкая дифференциация улиц и дорог по категориям в соответствии с таблицами РНГП Республики Мордовия, с учетом их функционального назначения, интенсивности движения транспорта на отдельных участках и положения в транспортной схеме. Программой предложено строительство новых, ремонт и реконструкция уже существующих улиц и дорог. Принята ширина проезжей части автомобильных дорог III категории, автомобильных дорог местного значения – 4,0- 6,0 м; магистральных улиц районного значения, улиц и дорог местного значения - 6,0 - 9,0 м и проездов – 3,0 - 6,0 м. 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С целью повышения безопасности движения пешеходов, вдоль магистральных улиц республиканского и местного значения, предусмотрено устройство тротуаров шириной от 1,5 до 3,0 м,. В Шугуровском сельском поселение, как и в других, ежегодно повышается количество приобретённых технических средст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13" w:hanging="0"/>
        <w:rPr/>
      </w:pPr>
      <w:r>
        <w:rPr>
          <w:rFonts w:cs="Times New Roman" w:ascii="Times New Roman" w:hAnsi="Times New Roman"/>
          <w:sz w:val="24"/>
          <w:szCs w:val="24"/>
        </w:rPr>
        <w:t>Наличие технического транспорта в собственности населения Шугуровского сельского поселения на 01.01.2022 г.                                              Таблица 5.</w:t>
      </w:r>
    </w:p>
    <w:p>
      <w:pPr>
        <w:pStyle w:val="Normal"/>
        <w:widowControl w:val="false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63"/>
        <w:gridCol w:w="309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а колёсные МТЗ; ЮМЗ; Т-40; Т-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 грузоподъёмностью от 2,5 до 12 т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и УАЗ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A"/>
        <w:spacing w:before="0" w:after="0"/>
        <w:ind w:firstLine="709"/>
        <w:jc w:val="both"/>
        <w:rPr/>
      </w:pPr>
      <w:r>
        <w:rPr/>
        <w:t>Освещение дорог общего пользования местного значения осуществляется  ПАО Филиал «МРСК Волги»-«Мордовэнерго» по договорному отношению с Администрацией Шугуровского сельского поселения. Дороги освещаются по всем улицам Шугуровского сельского поселения. Общее количество лампы уличного освещения 50 светильников, из них 50 шт. оплачиваются с бюджета сельского поселения</w:t>
      </w:r>
    </w:p>
    <w:p>
      <w:pPr>
        <w:pStyle w:val="A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7. Твердые коммунальные отходы.</w:t>
      </w:r>
    </w:p>
    <w:p>
      <w:pPr>
        <w:pStyle w:val="A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eastAsia="en-US"/>
        </w:rPr>
        <w:t xml:space="preserve">                </w:t>
      </w:r>
      <w:r>
        <w:rPr>
          <w:rFonts w:eastAsia="Times New Roman"/>
          <w:b/>
          <w:bCs/>
          <w:color w:val="000000"/>
          <w:lang w:eastAsia="en-US"/>
        </w:rPr>
        <w:t xml:space="preserve">Вопрос сбора </w:t>
      </w:r>
      <w:r>
        <w:rPr>
          <w:rFonts w:eastAsia="Times New Roman"/>
          <w:bCs/>
          <w:color w:val="000000"/>
          <w:lang w:eastAsia="en-US"/>
        </w:rPr>
        <w:t>и вывоза твёрдых коммунальных отходов является актуальной во все времена. В Шугуровском сельском поселении данным глобальным вопросом, как и по всей Республике Мордовия, занимается региональный оператор ООО «Ремондис».</w:t>
      </w:r>
    </w:p>
    <w:p>
      <w:pPr>
        <w:pStyle w:val="A"/>
        <w:spacing w:before="0" w:after="0"/>
        <w:jc w:val="both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       </w:t>
      </w:r>
      <w:r>
        <w:rPr>
          <w:rFonts w:eastAsia="Times New Roman"/>
          <w:bCs/>
          <w:color w:val="000000"/>
          <w:lang w:eastAsia="en-US"/>
        </w:rPr>
        <w:t>По улицам поселения размещены мусорные контейнера ёмкостью 1,4 м3. для сбора и вывоза ТКО в количестве 34 шт.  Вывоз ТКО осуществляется в летний период один раз в неделю, в зимний - ежедекадно.</w:t>
      </w:r>
    </w:p>
    <w:p>
      <w:pPr>
        <w:pStyle w:val="A"/>
        <w:spacing w:before="0" w:after="0"/>
        <w:jc w:val="both"/>
        <w:rPr/>
      </w:pPr>
      <w:r>
        <w:rPr>
          <w:rFonts w:eastAsia="Times New Roman"/>
          <w:b/>
          <w:bCs/>
          <w:color w:val="000000"/>
          <w:lang w:eastAsia="en-US"/>
        </w:rPr>
        <w:t xml:space="preserve">                     </w:t>
      </w:r>
      <w:r>
        <w:rPr/>
        <w:t>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.</w:t>
      </w:r>
    </w:p>
    <w:p>
      <w:pPr>
        <w:pStyle w:val="A"/>
        <w:spacing w:before="0" w:after="0"/>
        <w:ind w:firstLine="709"/>
        <w:jc w:val="both"/>
        <w:rPr/>
      </w:pPr>
      <w:r>
        <w:rPr/>
        <w:t>На данный момент за год на территории сельского поселения накапливается  6,3 тыс. м3  отходов в год. Основными положениями организации системы санитарной очистки являю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бор, транспортировка, обезвреживание и утилизация всех видов отхо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бор, удаление и обезвреживание специфических отход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борка территорий от мусора, смета, снега.</w:t>
      </w:r>
    </w:p>
    <w:p>
      <w:pPr>
        <w:pStyle w:val="A"/>
        <w:spacing w:before="0" w:after="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</w:t>
      </w:r>
      <w:r>
        <w:rPr>
          <w:b/>
        </w:rPr>
        <w:t>3.8. Связь и телефонизация.</w:t>
      </w:r>
    </w:p>
    <w:p>
      <w:pPr>
        <w:pStyle w:val="A"/>
        <w:spacing w:before="0" w:after="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В Шугуровском сельском поселении развитая система связи и информатизации. </w:t>
      </w:r>
    </w:p>
    <w:p>
      <w:pPr>
        <w:pStyle w:val="A"/>
        <w:spacing w:before="0" w:after="0"/>
        <w:ind w:firstLine="709"/>
        <w:jc w:val="both"/>
        <w:rPr/>
      </w:pPr>
      <w:r>
        <w:rPr/>
        <w:t>Межстанционная связь осуществляется посредством волоконно-оптических линий связи общей протяженностью 4,5 км.</w:t>
      </w:r>
    </w:p>
    <w:p>
      <w:pPr>
        <w:pStyle w:val="A"/>
        <w:spacing w:before="0" w:after="0"/>
        <w:ind w:firstLine="709"/>
        <w:jc w:val="both"/>
        <w:rPr/>
      </w:pPr>
      <w:r>
        <w:rPr/>
        <w:t>Услуги мобильной связи на территории муниципального образования предоставляют операторы мобильной связи ОАО «Мобильные ТелеСистемы», ОАО «Билайн», ОАО «Мегафон», ОАО «Нижегородская сотовая связь». На территории сельского поселения установлено четыре антенно-мачтовых сооружений - вышек связи.</w:t>
      </w:r>
    </w:p>
    <w:p>
      <w:pPr>
        <w:pStyle w:val="A"/>
        <w:spacing w:before="0" w:after="0"/>
        <w:ind w:firstLine="709"/>
        <w:jc w:val="both"/>
        <w:rPr/>
      </w:pPr>
      <w:r>
        <w:rPr/>
        <w:t>Шугуровское сельское поселение телефонизировано от электронной автоматической телефонной станции (АТС) монтированной емкостью 3600 номеров, расположенной в с. Большие Березники по ул. Ленина, 4.</w:t>
      </w:r>
    </w:p>
    <w:p>
      <w:pPr>
        <w:pStyle w:val="A"/>
        <w:spacing w:before="0" w:after="0"/>
        <w:ind w:firstLine="709"/>
        <w:jc w:val="both"/>
        <w:rPr/>
      </w:pPr>
      <w:r>
        <w:rPr/>
        <w:t>Задействованная абонентская емкость составляет 2900 номеров. При численности населения 7035 человек плотность телефонной сети составляет 474 телефонов на 1000 человек.</w:t>
      </w:r>
    </w:p>
    <w:p>
      <w:pPr>
        <w:pStyle w:val="A"/>
        <w:spacing w:before="0" w:after="0"/>
        <w:ind w:firstLine="709"/>
        <w:jc w:val="both"/>
        <w:rPr/>
      </w:pPr>
      <w:r>
        <w:rPr/>
        <w:t>Связь абонентов с АТС осуществляется по воздушным и кабельным линиям связи.</w:t>
      </w:r>
    </w:p>
    <w:p>
      <w:pPr>
        <w:pStyle w:val="A"/>
        <w:spacing w:before="0" w:after="0"/>
        <w:ind w:firstLine="709"/>
        <w:jc w:val="both"/>
        <w:rPr/>
      </w:pPr>
      <w:r>
        <w:rPr/>
        <w:t xml:space="preserve">Протяженность подземных кабельных линий связи 100 км, протяженность воздушных линий связи 500 км. </w:t>
      </w:r>
    </w:p>
    <w:p>
      <w:pPr>
        <w:pStyle w:val="A"/>
        <w:spacing w:before="0" w:after="0"/>
        <w:ind w:firstLine="709"/>
        <w:jc w:val="both"/>
        <w:rPr/>
      </w:pPr>
      <w:r>
        <w:rPr/>
        <w:t>Анализируя современное состояние системы связи, действующей на территории Шугуровского сельского поселения  выявлено: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личие динамично-развивающейся системы сотовой связи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оответствие современным требованиям существующего оборудования абонентского доступа АТС с. Большие Березники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статочность монтированной номерной емкости установленного оборудования АТС для обеспечения требований нормативных документов, применяемых к сетям телефонной связи общего пользова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уществление межстанционной связи посредством волоконно-оптических линий связи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0.   Программа развития водоснабжения</w:t>
      </w:r>
    </w:p>
    <w:p>
      <w:pPr>
        <w:pStyle w:val="Style24"/>
        <w:ind w:right="140" w:firstLine="425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Основные направления  по развитию систе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водозаборных узлов в с.Шугуро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- строительство водопроводных сетей в с.Шугурово.</w:t>
      </w:r>
    </w:p>
    <w:p>
      <w:pPr>
        <w:pStyle w:val="A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0.  Программа развития электроснаб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е направления по развитию электроснабж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адежного снабжения электроэнергией жилого сектора, коммунально-бытовых и промышленных потребител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щищенными проводами (ВЛЗ) марки СИП3 существующих ВЛ 10 кВ при строительстве и реконструкции ли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замена существующих сетей 10 кВ и ТП по мере их изно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"/>
        <w:spacing w:before="0" w:after="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6.0.    Программа развития улично-дорожной сети.</w:t>
      </w:r>
    </w:p>
    <w:p>
      <w:pPr>
        <w:pStyle w:val="A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уровня развития автомобильных дорог во многом зависит решение задач достижения устойчивого экономического роста, повышения конкурентно способности республиканских производителей и улучшения качества жизни населения.</w:t>
      </w:r>
    </w:p>
    <w:p>
      <w:pPr>
        <w:pStyle w:val="S1"/>
        <w:rPr/>
      </w:pPr>
      <w:r>
        <w:rPr/>
        <w:t xml:space="preserve">Автомобильный транспорт играет важную роль в экономике республики, обеспечивая около 90% от общего объема грузоперевозок (17 млн. тонн в год) и 94% пассажироперевозок (40 млн. пасс. в год), выполняемых всеми видами транспорта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0. Программа развития цифрового телевид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становлению Правительства РФ цифровое телевидение будет подключено во всех уголках Российской Федерации. Это позволит населению без оплаты смотреть 20 каналов телевещания, с включением местного регионального телевидения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0. Определение эффекта от реализации мероприят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казателями эффективности реализации программы в части электроснабжения будут явля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и электроснабжения потребителей.</w:t>
      </w:r>
    </w:p>
    <w:p>
      <w:pPr>
        <w:pStyle w:val="A"/>
        <w:spacing w:before="0" w:after="0"/>
        <w:ind w:firstLine="709"/>
        <w:jc w:val="both"/>
        <w:rPr/>
      </w:pPr>
      <w:r>
        <w:rPr>
          <w:rFonts w:eastAsia="Times New Roman"/>
        </w:rPr>
        <w:t xml:space="preserve">    </w:t>
      </w:r>
      <w:r>
        <w:rPr/>
        <w:t>По газификации: при реализации  комплексной  программы необходимо обеспечить бесперебойную подачу природного газа путем формирования кольцевой схемы, а так же обеспечить проектные территории централизованной системой газоснабж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По связи, телевещанию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перспективе необходимо выполнить строительство волоконно-оптических  межстанционных сетей связи. Подключение на цифровое телевидение аналоговых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охране окружающей сре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факторами, определяющими деятельность в области охраны окружающей среды, являются:  </w:t>
      </w:r>
    </w:p>
    <w:p>
      <w:pPr>
        <w:pStyle w:val="Heading1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iCs/>
          <w:sz w:val="24"/>
          <w:szCs w:val="24"/>
        </w:rPr>
        <w:t>Мероприятия по охране воздушного бассей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оборудования отопительных объектов (котельных), развитие современной системы теплоснабжения;</w:t>
      </w:r>
    </w:p>
    <w:p>
      <w:pPr>
        <w:pStyle w:val="Heading1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Мероприятия по улучшению состояния поверхностных водоем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сбора и отвода поверхностного 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3"/>
        <w:keepNext w:val="true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t xml:space="preserve"> по охране почв и санитарной очистке территор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TextBodyIndent"/>
        <w:spacing w:before="240" w:after="120"/>
        <w:rPr>
          <w:rFonts w:ascii="Times New Roman" w:hAnsi="Times New Roman" w:cs="Times New Roman"/>
          <w:bCs/>
          <w:sz w:val="24"/>
          <w:szCs w:val="24"/>
          <w:lang w:eastAsia="ja-JP"/>
        </w:rPr>
      </w:pPr>
      <w:r>
        <w:rPr>
          <w:rFonts w:cs="Times New Roman" w:ascii="Times New Roman" w:hAnsi="Times New Roman"/>
          <w:bCs/>
          <w:sz w:val="24"/>
          <w:szCs w:val="24"/>
          <w:lang w:eastAsia="ja-JP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4. Санитарная очистка территор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, транспортировка и удаление твердых коммунальных отходов (ТК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дельного сбора коммунальны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борка территорий от мусора, смета, снег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лощадок для установки мусорных контейнер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. План развития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период 2022-2031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Критерии доступности для населения коммунальных услуг.</w:t>
      </w:r>
    </w:p>
    <w:p>
      <w:pPr>
        <w:pStyle w:val="Normal"/>
        <w:spacing w:lineRule="auto" w:line="240" w:before="0" w:after="0"/>
        <w:ind w:right="88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/>
        <w:ind w:right="1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ой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ся развитие систем водоснабжения, включая строительство и реконструкцию централизованных систем, развитие централизованных и децентрализованных систем водоотведения, газификацию частей улиц поселения. </w:t>
      </w:r>
    </w:p>
    <w:p>
      <w:pPr>
        <w:pStyle w:val="Normal"/>
        <w:ind w:right="88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 Показатели спроса на коммунальные услуги</w:t>
      </w:r>
    </w:p>
    <w:p>
      <w:pPr>
        <w:pStyle w:val="Normal"/>
        <w:ind w:right="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ой предусмотрен прирост жилищного фонда сельского поселения, который планируется  за счет строительства индивидуальных жилых домов, будут обеспечиваться индивидуальными системами отопления. В соответствии с прогнозируемым числом населения представлен прогнозируемый расчет коммунальных ресурсов (таблица 9)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45"/>
        <w:gridCol w:w="2233"/>
        <w:gridCol w:w="138"/>
        <w:gridCol w:w="234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ее состоя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г</w:t>
            </w:r>
          </w:p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угуров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отведение (децентрализованное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снабжение (централизованное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снабжение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набжение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*ч/г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88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right="88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right="88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еречень мероприятий и целевых  показателей развития  коммун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модернизацию объектов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омфортность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доступность стоимости коммунальных услуг при надежной и эффективной работе 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онтроль за соблюдением прав и законных интересов граждан и государства по предоставлению населению жилищных и коммунальных услуг, использованию их сохранностью жилищного фонда и общего имущества собственников помещений в многоквартирном доме  независимо от их принадлеж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ть контроль  за соблюдением жилищного законодательства участками жилищных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ить долгосрочное тарифное регулирование, в том числе посредством новых методов регулирования, основанных на доходности инвестирования капи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точники энергетических ресурсов, строительство и реконструкция которых осуществляется в рамках Программы, подлежит  обязательному оснащению  приборами учета используемых энергетических ресурсов в соответствии с требованиями  ст.13 ФЗ от 23.11.2009 № 261-ФЗ « Об энергосбережении о повышении энергетической эффективности и о внесении изменений в отдельные законодательные акты  РФ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развития коммунальной инфраструктуры сельского поселения отражены в таб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развития коммунальной инфраструктур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902"/>
        <w:gridCol w:w="2371"/>
        <w:gridCol w:w="237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ации, тыс. ру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реализации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ероприятия по развитию систем водоснабжения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уществующих шахтных колодцев по мере необходимости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развитию сферы электроснабже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ансформаторных подстанций и сетей по мере роста электрических нагрузок, связанных с новым строительством и реконструкцией жилого сектора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Анализ фактических  и плановых расходов на финансирование инвестицион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на условиях софинансирования за счет следующих источников: - средства федерального бюджета; -средства бюджета субъекта федерации за счет регионального фонда софинансирования расходов; -средства местных бюджетов; -средства из внебюджетных источников (частные инвесторы, кредитные ресурсы, средства предприятий и организац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 реализации мероприятий программы комплексного развит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320"/>
        <w:gridCol w:w="801"/>
        <w:gridCol w:w="1136"/>
        <w:gridCol w:w="1100"/>
        <w:gridCol w:w="990"/>
        <w:gridCol w:w="1320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в сут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итальные затраты на реализацию программы составляют 0 тыс. руб. Стоимость капитальных вложений определена ориентировочно исходя из экспертных оценок, имеющихся сводных сметных расчетов по объектам-аналогам, удельных затрат на единицу создаваемой мощности. При разработке проектно-сметной документации по каждому проекту стоимость подлежит уточнению. Объемы финансирования мероприятий Программы могут быть скорректированы в процессе реализации мероприятий исходя из возможностей бюджетов на очередной финансовый год и фактических затрат. Плановые расходы финансирования  для реализации мероприятий, предусмотренных программой  представлены в таблице 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991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е расходы финансирования для реализации мероприятий, предусмотренных программо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144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158"/>
        <w:gridCol w:w="1318"/>
        <w:gridCol w:w="1318"/>
        <w:gridCol w:w="1598"/>
        <w:gridCol w:w="1356"/>
        <w:gridCol w:w="1428"/>
        <w:gridCol w:w="1362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-20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8-20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развитию систем водоснабж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уществующих шахтных колодцев по мере необходимости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развитию сферы электроснабж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и сетей по мере роста электрических нагрузок, связанных с новым строительством и реконструкцией жилого секто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босновывающи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1 Обоснование прогнозируемого спроса на коммунальные ресур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Шугуровское сельское поселение, административный центр - с. Шугурово. В сост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угуровского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 сельского поселения входит село Шугурово  и пос. Вейсэ. Расположено в юго-восточной части Большеберезниковского района Республики Мордовия. В 70 км. от города Саранск, в 12 км. от районного центра села Большие Березники, 60 км. от ближайшей станции железной дороги пос. Чамзинка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лощадь территории </w:t>
      </w:r>
      <w:r>
        <w:rPr>
          <w:rFonts w:cs="Times New Roman" w:ascii="Times New Roman" w:hAnsi="Times New Roman"/>
          <w:sz w:val="24"/>
          <w:szCs w:val="24"/>
        </w:rPr>
        <w:t>Шугуровского сель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льского поселения составляет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11865 </w:t>
      </w:r>
      <w:r>
        <w:rPr>
          <w:rFonts w:cs="Times New Roman" w:ascii="Times New Roman" w:hAnsi="Times New Roman"/>
          <w:iCs/>
          <w:sz w:val="24"/>
          <w:szCs w:val="24"/>
        </w:rPr>
        <w:t>га. Из них: 1809,0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лесного фонда, 288,0- водного фонда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2986-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и населенных пунктов, 172,4 - земли промышленности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6609-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и с.х. назначения,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0-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и запаса. </w:t>
      </w:r>
      <w:r>
        <w:rPr>
          <w:rFonts w:cs="Times New Roman" w:ascii="Times New Roman" w:hAnsi="Times New Roman"/>
          <w:sz w:val="24"/>
          <w:szCs w:val="24"/>
        </w:rPr>
        <w:t xml:space="preserve">Протяженность территории сельского поселения с севера на юг -15,6 км, с запада на восток – 8 км. С запада территория Симкинского сельского поселения граничит с территориями Русско-Найманского  сельского поселения, с юга – с Ульяновской областью, с севера и северо-востока – с  Паракинским сельскими поселениями, с востока– с Симкинским сельским поселением Большеберезниковского района Республики Мордовия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бщие сведения о территории Шугуровского сельского поселения на 2018 год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соответствии с данными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0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417"/>
        <w:gridCol w:w="3402"/>
      </w:tblGrid>
      <w:tr>
        <w:trPr>
          <w:trHeight w:val="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территории, 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6  га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чел.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км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2 Обоснование целевых показателей комплексного развития коммунальной инфраструктуры, а также мероприятий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ходящих в план застрой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, отражающимся в надежности обслуживания потребителей, и по изменению финансово-экономических и организационно-правовых характеристи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состояние объектов коммунальной инфраструктуры, в первую очередь – надежность их работы. Контроль и анализ этого параметра позволяет определить качество обслуживания, оценить достаточность усилий по реабилитации основных фондов. С учетом этой оценки определяется необходимый и достаточный уровень модернизации основных фондов, замены изношенных сетей и обору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состояние организаций коммунального комплекса, уровень финансового обеспечения коммунального хозяйства, инвестиционный потенциал организаций коммунального комплек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ые характеристики деятельности коммунального комплекса, позволяющие оценить сложившуюся систему управления, уровень институциональных преобразований, развитие договорных отношений. Целевые показатели анализируются по каждому виду коммунальных услуг и периодически пересматриваются и актуализирую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 Характеристика состояния и проблем соответствующей системы коммунальной инфра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.1 Водоснабж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снабжение – на территории Шугуровского сельского поселения водоснабжение отсутствует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и ФАП обеспечивается питьевой водой из скважин расположенных на территории данных объектов. На территории общеобразовательной школы, так же находится скважина для техническ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и остальные общественные здания обеспечивается хозяйственно-питьевой водой из собственных колодцев.</w:t>
      </w:r>
    </w:p>
    <w:p>
      <w:pPr>
        <w:pStyle w:val="Style24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ожарные водоемы в недостаточном коли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блемы в области  водоснаб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 потребность   водоснабжения на территории с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3.2 Водоотведение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чистка сточных вод, функционирование 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канализации Шугуровского сельского поселения нецентрализованная, стоки поступают в выгребные ямы, откуда периодически вывозятся и сливаются на земли индивидуального жилищ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.3 Теплоснаб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ие время на территории Шугуровского сельского поселения  не имеется источников теплоснабжения. Жилые дома, организации и предприятия отапливаются индивидуально природным газом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.4 Электроснабжение</w:t>
      </w:r>
    </w:p>
    <w:p>
      <w:pPr>
        <w:pStyle w:val="Style24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24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0"/>
        <w:ind w:firstLine="709"/>
        <w:jc w:val="both"/>
        <w:rPr>
          <w:rFonts w:cs="Times New Roman"/>
          <w:lang w:val="ru-RU"/>
        </w:rPr>
      </w:pPr>
      <w:r>
        <w:rPr>
          <w:rStyle w:val="Style14"/>
          <w:rFonts w:cs="Times New Roman"/>
          <w:b w:val="false"/>
        </w:rPr>
        <w:t>Электроснабжение потребителей поселения осуществляется от 4 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ети системы электроснабжения выполнены по воздушным линиям напряжением 10/0,4 кВ.</w:t>
      </w:r>
    </w:p>
    <w:p>
      <w:pPr>
        <w:pStyle w:val="Style24"/>
        <w:numPr>
          <w:ilvl w:val="2"/>
          <w:numId w:val="7"/>
        </w:numPr>
        <w:jc w:val="lef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азоснабжение</w:t>
      </w:r>
    </w:p>
    <w:p>
      <w:pPr>
        <w:pStyle w:val="Style24"/>
        <w:ind w:left="1204" w:hanging="0"/>
        <w:jc w:val="both"/>
        <w:rPr/>
      </w:pPr>
      <w:r>
        <w:rPr>
          <w:b w:val="false"/>
          <w:szCs w:val="24"/>
        </w:rPr>
        <w:t xml:space="preserve">Газоснабжение в с. Шугурово  введено в 2002 году, в пос. Вейсэ газоснабжение отсутствует. </w:t>
      </w:r>
    </w:p>
    <w:p>
      <w:pPr>
        <w:pStyle w:val="Style24"/>
        <w:ind w:left="120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3.6. Твердые коммунальные  отход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организованный сбор и вывоз твёрдых коммунальных отходов осуществляется региональным оператором ООО «Ремондис». ТКО вывозится на лицензионные свалки Республики Мордов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етической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ведет к повышению эффективности работы систем энергоснабжения. Оценка реализации мероприятий в области энерго- и ресурсосбережения осуществляется по показаниям приборов учета воды и электроэнергии, а также расчетным способом</w:t>
      </w:r>
      <w:r>
        <w:rPr>
          <w:rFonts w:cs="Times New Roman" w:ascii="Times New Roman" w:hAnsi="Times New Roman"/>
          <w:color w:val="FF00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5 Обоснование целевых показателей развития соответствующей системы коммунальной инфраструк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коммунальной инфраструктуры обеспечивается выполнением следующи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дернизации системы утилизации твердых коммунальных отход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 повышению качества коммунальных услуг позвол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ить качественные показатели оказываемых услуг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потребителей услуг, а также объем сбора средств за предоставленны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рентабельность деятельности ресурсоснабжающих пред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6 Перечень инвестиционных проектов в отношении систем коммунальной инфраструк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я в сфере вод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я в сфере электр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едставленных проектов и мероприятий в сфере   электроснабжения позволит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исоединение новых потреб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надежность и бесперебойность поставляемого ресур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по энергосбере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монт </w:t>
      </w:r>
      <w:r>
        <w:rPr>
          <w:rFonts w:cs="Times New Roman" w:ascii="Times New Roman" w:hAnsi="Times New Roman"/>
          <w:sz w:val="24"/>
          <w:szCs w:val="24"/>
        </w:rPr>
        <w:t>трансформаторных подстанций и сетей по мере роста электрических нагрузок, связанных с новым строительством и реконструкцией жилого сектора  2500,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7 Предложения по организации реализ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ероприятия инвестиционной программы планируется выполнить подрядным способ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8.  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и реконструкция объектов инфраструктуры осуществляются организациями коммунального комплекса, сетевыми компаниями с их последующей эксплуатацией. Окупаемость затрат на строительство и реконструкцию достигается путем формирования и защиты инвестиционных программ развития сетей (за счет инвестиционной надбавки в тарифе). Инвестиционные программы будут корректироваться в соответствии с программами развития систем коммунальной инфраструктуры.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, обеспечивающей энергосбережение и повышение энергетической эффективности.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30.12.2004 № 210 –ФЗ «Об основах регулирования тарифов организаций коммунального комплекса» при установлении тарифов (цен) на товары и услуги коммунального комплекса следует учитывать доступность для потребителей данных товаров и услуг.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,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.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(тарифах) для потребителей и надбавках к ценам(тарифам) с учетом среднегодового дохода населения поселения. Одним из принципов разработки Программы является обеспечение доступности коммунальных услуг для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9.  Прогнозируемые расходы бюджетов всех уровней на оказание мер социальной поддержки, в том числе на предоставление отдельным категориям граждан субсидий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ежемесячной денежной компенсации (далее – ЕДК) для различных категорий граждан могут составлять от 50 до 70 % затрат на оплату коммунальных услу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698"/>
        <w:jc w:val="right"/>
        <w:rPr>
          <w:rFonts w:ascii="Times New Roman" w:hAnsi="Times New Roman" w:eastAsia="Calibri" w:cs="Times New Roman"/>
          <w:vanish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ru-RU"/>
        </w:rPr>
      </w:r>
      <w:bookmarkStart w:id="2" w:name="_PictureBullets"/>
      <w:bookmarkStart w:id="3" w:name="_PictureBullets"/>
      <w:bookmarkEnd w:id="3"/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810" w:hanging="81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2" w:hanging="81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794" w:hanging="8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4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96" w:hanging="21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Calibri" w:cs="Tahoma"/>
      <w:color w:val="2E3432"/>
      <w:kern w:val="2"/>
      <w:sz w:val="38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Calibri" w:cs="Tahoma"/>
      <w:sz w:val="34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Calibri" w:cs="Tahoma"/>
      <w:sz w:val="29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Calibri" w:cs="Tahoma"/>
      <w:b/>
      <w:sz w:val="24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Calibri" w:cs="Tahoma"/>
      <w:b/>
      <w:sz w:val="24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Calibri" w:cs="Tahoma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lang w:val="en-US"/>
    </w:rPr>
  </w:style>
  <w:style w:type="character" w:styleId="2">
    <w:name w:val="Заголовок 2 Знак"/>
    <w:qFormat/>
    <w:rPr>
      <w:rFonts w:ascii="Tahoma" w:hAnsi="Tahoma" w:cs="Tahoma"/>
      <w:sz w:val="34"/>
      <w:lang w:val="en-US"/>
    </w:rPr>
  </w:style>
  <w:style w:type="character" w:styleId="3">
    <w:name w:val="Заголовок 3 Знак"/>
    <w:qFormat/>
    <w:rPr>
      <w:rFonts w:ascii="Tahoma" w:hAnsi="Tahoma" w:cs="Tahoma"/>
      <w:sz w:val="29"/>
      <w:lang w:val="en-US"/>
    </w:rPr>
  </w:style>
  <w:style w:type="character" w:styleId="4">
    <w:name w:val="Заголовок 4 Знак"/>
    <w:qFormat/>
    <w:rPr>
      <w:rFonts w:ascii="Tahoma" w:hAnsi="Tahoma" w:cs="Tahoma"/>
      <w:b/>
      <w:sz w:val="24"/>
      <w:lang w:val="en-US"/>
    </w:rPr>
  </w:style>
  <w:style w:type="character" w:styleId="5">
    <w:name w:val="Заголовок 5 Знак"/>
    <w:qFormat/>
    <w:rPr>
      <w:rFonts w:ascii="Tahoma" w:hAnsi="Tahoma" w:cs="Tahoma"/>
      <w:b/>
      <w:sz w:val="24"/>
      <w:lang w:val="en-US"/>
    </w:rPr>
  </w:style>
  <w:style w:type="character" w:styleId="6">
    <w:name w:val="Заголовок 6 Знак"/>
    <w:qFormat/>
    <w:rPr>
      <w:rFonts w:ascii="Tahoma" w:hAnsi="Tahoma" w:cs="Tahoma"/>
      <w:b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Style8">
    <w:name w:val="Гипертекстовая ссылка"/>
    <w:qFormat/>
    <w:rPr>
      <w:b/>
      <w:color w:val="00800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 Знак"/>
    <w:qFormat/>
    <w:rPr>
      <w:sz w:val="22"/>
      <w:lang w:val="en-US"/>
    </w:rPr>
  </w:style>
  <w:style w:type="character" w:styleId="Style10">
    <w:name w:val="Красная строка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sz w:val="16"/>
      <w:lang w:val="en-US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7"/>
    <w:qFormat/>
    <w:rPr>
      <w:rFonts w:cs="Times New Roman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BookTitle">
    <w:name w:val="Book Title"/>
    <w:qFormat/>
    <w:rPr>
      <w:b/>
      <w:smallCaps/>
      <w:spacing w:val="5"/>
    </w:rPr>
  </w:style>
  <w:style w:type="character" w:styleId="Style12">
    <w:name w:val="Верхний колонтитул Знак"/>
    <w:qFormat/>
    <w:rPr>
      <w:sz w:val="22"/>
      <w:lang w:val="en-US"/>
    </w:rPr>
  </w:style>
  <w:style w:type="character" w:styleId="Style13">
    <w:name w:val="Нижний колонтитул Знак"/>
    <w:qFormat/>
    <w:rPr>
      <w:sz w:val="22"/>
      <w:lang w:val="en-US"/>
    </w:rPr>
  </w:style>
  <w:style w:type="character" w:styleId="21">
    <w:name w:val="Основной текст с отступом 2 Знак"/>
    <w:qFormat/>
    <w:rPr>
      <w:sz w:val="22"/>
      <w:lang w:val="en-US"/>
    </w:rPr>
  </w:style>
  <w:style w:type="character" w:styleId="Style14">
    <w:name w:val="Современный Знак"/>
    <w:qFormat/>
    <w:rPr>
      <w:rFonts w:ascii="Times New Roman" w:hAnsi="Times New Roman" w:cs="Times New Roman"/>
      <w:b/>
      <w:sz w:val="24"/>
      <w:lang w:val="ru-RU" w:eastAsia="ja-JP" w:bidi="ar-SA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spacing w:val="-6"/>
      <w:w w:val="100"/>
      <w:sz w:val="16"/>
      <w:u w:val="non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NoSpacingChar">
    <w:name w:val="No Spacing Char"/>
    <w:qFormat/>
    <w:rPr>
      <w:rFonts w:eastAsia="MS Mincho;ＭＳ 明朝"/>
      <w:sz w:val="24"/>
      <w:lang w:val="ru-RU"/>
    </w:rPr>
  </w:style>
  <w:style w:type="character" w:styleId="NoSpacingChar1">
    <w:name w:val="No Spacing Char1"/>
    <w:qFormat/>
    <w:rPr>
      <w:rFonts w:ascii="Times New Roman CYR" w:hAnsi="Times New Roman CYR" w:cs="Times New Roman CYR"/>
      <w:sz w:val="24"/>
      <w:lang w:bidi="ar-SA"/>
    </w:rPr>
  </w:style>
  <w:style w:type="character" w:styleId="S">
    <w:name w:val="S_Обычный Знак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basedOn w:val="Style7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cs="Times New Roman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0"/>
      <w:lang w:bidi="ar-SA" w:val="en-US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21">
    <w:name w:val="АБЗАЦ стандартный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spacing w:lineRule="auto" w:line="240" w:before="0" w:after="0"/>
      <w:ind w:left="480" w:right="480" w:hanging="0"/>
      <w:jc w:val="both"/>
    </w:pPr>
    <w:rPr>
      <w:rFonts w:ascii="Arial" w:hAnsi="Arial" w:eastAsia="Calibri" w:cs="Arial"/>
      <w:color w:val="202020"/>
      <w:sz w:val="20"/>
      <w:szCs w:val="20"/>
    </w:rPr>
  </w:style>
  <w:style w:type="paragraph" w:styleId="Style24">
    <w:name w:val="Современный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0"/>
      <w:lang w:val="ru-RU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MS Mincho;ＭＳ 明朝" w:cs="Times New Roman"/>
      <w:color w:val="auto"/>
      <w:sz w:val="22"/>
      <w:szCs w:val="20"/>
      <w:lang w:val="ru-RU" w:bidi="ar-SA" w:eastAsia="zh-CN"/>
    </w:rPr>
  </w:style>
  <w:style w:type="paragraph" w:styleId="NoSpacing1">
    <w:name w:val="No Spacing1"/>
    <w:basedOn w:val="Normal"/>
    <w:qFormat/>
    <w:pPr>
      <w:spacing w:lineRule="auto" w:line="240" w:before="0" w:after="0"/>
    </w:pPr>
    <w:rPr>
      <w:rFonts w:eastAsia="MS Mincho;ＭＳ 明朝"/>
      <w:sz w:val="24"/>
      <w:szCs w:val="20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Текст1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A">
    <w:name w:val="a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357" w:right="-57"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956296&amp;sub=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8:37:00Z</dcterms:created>
  <dc:creator>Кузнецова</dc:creator>
  <dc:description/>
  <cp:keywords/>
  <dc:language>en-US</dc:language>
  <cp:lastModifiedBy>С-СОВЕТ1</cp:lastModifiedBy>
  <cp:lastPrinted>2021-04-06T17:00:00Z</cp:lastPrinted>
  <dcterms:modified xsi:type="dcterms:W3CDTF">2022-12-14T06:00:00Z</dcterms:modified>
  <cp:revision>14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43</vt:lpwstr>
  </property>
</Properties>
</file>